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23» ноября  2010 года № 3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иобретение системных блок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ных блоков согласно техническому заданию, которое является неотъемлемой частью настоящего извещения о проведении запроса котировок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истемных блоков согласно техническому заданию, которое является неотъемлемой частью настоящего извещения о проведении запроса котировок цен – Приложение №2. </w:t>
            </w:r>
            <w:r>
              <w:rPr/>
              <w:t xml:space="preserve">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</w:rPr>
              <w:t>Товар</w:t>
            </w:r>
            <w:r>
              <w:rPr/>
      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 (</w:t>
            </w:r>
            <w:r>
              <w:rPr>
                <w:sz w:val="22"/>
                <w:szCs w:val="22"/>
              </w:rPr>
              <w:t>г. Пермь, ул. Большевистская, 63</w:t>
            </w:r>
            <w:r>
              <w:rPr>
                <w:color w:val="000000"/>
                <w:spacing w:val="-4"/>
                <w:sz w:val="22"/>
                <w:szCs w:val="22"/>
              </w:rPr>
              <w:t>)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оборудования в течение гарантийного срок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 000,00 руб. (Двести сорок две тысячи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30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ую поставку Товара производится Заказчиком на основании документов пост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х сторонами в течение 7 дней с момента подписания и предъявления документов поставки Товара и счета–фактуры (сче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устранение выявленных в процессе приемки недостатков (дефектов), путем перечисления денежных средств Заказчиком Поставщику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2:00Z</dcterms:created>
  <dc:creator>СОК</dc:creator>
  <dc:description/>
  <dc:language>en-US</dc:language>
  <cp:lastModifiedBy>Ксения</cp:lastModifiedBy>
  <cp:lastPrinted>2010-10-27T11:00:00Z</cp:lastPrinted>
  <dcterms:modified xsi:type="dcterms:W3CDTF">2010-11-23T09:58:00Z</dcterms:modified>
  <cp:revision>16</cp:revision>
  <dc:subject/>
  <dc:title>ИЗВЕЩЕНИЕ № __ от «___» __________ 200 _ года </dc:title>
</cp:coreProperties>
</file>