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7 от «23» нояб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Приложение №1 к муниципальному </w:t>
      </w:r>
    </w:p>
    <w:p>
      <w:pPr>
        <w:pStyle w:val="Normal"/>
        <w:jc w:val="right"/>
        <w:rPr/>
      </w:pPr>
      <w:r>
        <w:rPr/>
        <w:t>контракту №___ от «____» декабря 2010 г.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>
          <w:b/>
          <w:sz w:val="24"/>
          <w:szCs w:val="24"/>
        </w:rPr>
        <w:t>на приобретение инверторных сплит-систем с расходными, крепежными и уплотнительными материалами с дальнейшим выполнением монтажа и запуска данных систем для нужд муниципального учреждения «Содержание объектов инженерной инфраструктуры», а именно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55"/>
        <w:gridCol w:w="3356"/>
        <w:gridCol w:w="991"/>
        <w:gridCol w:w="2365"/>
      </w:tblGrid>
      <w:tr>
        <w:trPr>
          <w:trHeight w:val="3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рторная сплит-систе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lectr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Z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UZ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 xml:space="preserve"> или «эквивалент», или лучшая по характеристикам мо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охлаждение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0 (0.9-6.7) кВт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обогрев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8 (0.9-8.1) кВт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 (охлаждение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3 кВт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 (нагрев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4 кВт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-1032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/час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20 В/50 Гц/1 фаза 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...+46/-20...+21 (охлаждение/обогрев) °С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-54/55 (вн.блок/нар.блок) дБ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ерепад высот между внутренними и наружным блокам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высот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 м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ирин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 м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глубин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 м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ружного бло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м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наружного бло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 м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 мм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внутреннего бло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кг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наружного бло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кг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охлаждение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0 (0.9-6.7) кВт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кц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должна состоять из внутреннего блока и наружного блоков, соединенных между собой трубопровод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комплект должен входить пульт дистанционного управления (ДУ), с помощью которого осуществляется управление системой кондиционирования.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spacing w:lineRule="atLeast" w:line="24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ы работы:</w:t>
            </w:r>
          </w:p>
          <w:p>
            <w:pPr>
              <w:pStyle w:val="Style15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</w:rPr>
                <w:t>Инверторная сплит-система</w:t>
              </w:r>
            </w:hyperlink>
            <w:r>
              <w:rPr/>
              <w:t xml:space="preserve">  должна  работать в следующих режимах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хлаждение</w:t>
            </w:r>
            <w:r>
              <w:rPr/>
              <w:t xml:space="preserve"> – установить рабочий режим на «охлаждение», задать желаемую температуру воздуха в помещении (диапазон 16-30°С) и выбрать скорость воздушного потока (высокую, среднюю или низкую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богрев</w:t>
            </w:r>
            <w:r>
              <w:rPr/>
              <w:t xml:space="preserve"> – установить рабочий режим на «обогрев», задать желаемую температуру воздуха в помещении (диапазон 16-30°С) и выбрать скорость воздушного потока (высокую, среднюю или низкую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Вентиляция</w:t>
            </w:r>
            <w:r>
              <w:rPr/>
              <w:t xml:space="preserve"> – установить рабочий режим на «вентиляцию» и выбрать скорость воздушного потока (высокую, среднюю, низкую или автомат.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сушение</w:t>
            </w:r>
            <w:r>
              <w:rPr/>
              <w:t xml:space="preserve"> – установить рабочий режимна «осушение», задать желаемую температуру воздуха в помещении (диапазон 16-30°С) и выбрать скорость воздушного потока (высокую, среднюю или низкую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Автоматический режим</w:t>
            </w:r>
            <w:r>
              <w:rPr/>
              <w:t xml:space="preserve"> – установить рабочий режимна «автоматический». В зависимости от температуры воздуха в помещении система автоматического управления выберет необходимый режим (обогрев, охлаждение, осушение).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ительные особенности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охлаждение + обогрев + осушение + вентиляц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автоматический режи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пульт ДУ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высокий КПД (EER=3,91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функция «I feel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24-часовой таймер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экономное энергопотреблени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контроль качеств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современный дизайн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разборный корпус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значительные возможности по длине магистрали хладагента и перепаду высот</w:t>
            </w:r>
          </w:p>
        </w:tc>
      </w:tr>
      <w:tr>
        <w:trPr>
          <w:trHeight w:val="8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Эксплуатационные ограничени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нтированный диапазон наружных температур (охлаждение) – от -10°С до 46°С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нтированный диапазон наружных температур (обогрев) – от -20°С до 21°С</w:t>
            </w:r>
          </w:p>
        </w:tc>
      </w:tr>
      <w:tr>
        <w:trPr>
          <w:trHeight w:val="79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рторная сплит-систе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lectr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Z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C</w:t>
            </w:r>
            <w:r>
              <w:rPr>
                <w:sz w:val="24"/>
                <w:szCs w:val="24"/>
              </w:rPr>
              <w:t xml:space="preserve">35 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MUZ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C</w:t>
            </w:r>
            <w:r>
              <w:rPr>
                <w:sz w:val="24"/>
                <w:szCs w:val="24"/>
              </w:rPr>
              <w:t xml:space="preserve">35 </w:t>
            </w:r>
            <w:r>
              <w:rPr>
                <w:sz w:val="24"/>
                <w:szCs w:val="24"/>
                <w:lang w:val="en-US"/>
              </w:rPr>
              <w:t>VA</w:t>
            </w:r>
            <w:r>
              <w:rPr>
                <w:sz w:val="24"/>
                <w:szCs w:val="24"/>
              </w:rPr>
              <w:t xml:space="preserve"> или «эквивалент», или лучшая по характеристикам мод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екта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охлаждение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 (1.0-3.9) кВт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обогрев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 (0.9-5.0) кВт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 (охлаждение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8 кВт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 (нагрев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88 кВт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-480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/час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20 В/50 Гц/1 фаза 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...+46/-20...+21 (охлаждение/обогрев) °С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-36/47 (вн.блок/нар.блок) дБ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ерепад высот между внутренними и наружным блоками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высота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 м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ирина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 м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глубина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 м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ружного блок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 м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наружного блок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 м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 мм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внутреннего блок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кг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наружного блок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кг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Конструкция:</w:t>
            </w:r>
            <w:r>
              <w:rPr>
                <w:sz w:val="24"/>
                <w:szCs w:val="24"/>
              </w:rPr>
              <w:br/>
              <w:t>Сплит-система должна состоять из внутреннего блока и наружного блоков, соединенных между собой трубопроводами. В комплект должен входить пульт дистанционного управления (ДУ), с помощью которого осуществляется управление системой кондиционирования.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spacing w:lineRule="atLeast" w:line="24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ы работы:</w:t>
            </w:r>
          </w:p>
          <w:p>
            <w:pPr>
              <w:pStyle w:val="Style15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Инверторная сплит-система</w:t>
              </w:r>
            </w:hyperlink>
            <w:r>
              <w:rPr/>
              <w:t xml:space="preserve">  должна  работать в следующих режимах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хлаждение</w:t>
            </w:r>
            <w:r>
              <w:rPr/>
              <w:t xml:space="preserve"> – установить рабочий режим на «охлаждение», задать желаемую температуру воздуха в помещении (диапазон 16-30°С) и выбрать скорость воздушного потока (высокую, среднюю или низкую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богрев</w:t>
            </w:r>
            <w:r>
              <w:rPr/>
              <w:t xml:space="preserve"> – установить рабочий режим на «обогрев», задать желаемую температуру воздуха в помещении (диапазон 16-30°С) и выбрать скорость воздушного потока (высокую, среднюю или низкую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Вентиляция</w:t>
            </w:r>
            <w:r>
              <w:rPr/>
              <w:t xml:space="preserve"> – установить рабочий режим на «вентиляцию» и выбрать скорость воздушного потока (высокую, среднюю, низкую или автомат.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сушение</w:t>
            </w:r>
            <w:r>
              <w:rPr/>
              <w:t xml:space="preserve"> – установить рабочий режимна «осушение», задать желаемую температуру воздуха в помещении (диапазон 16-30°С) и выбрать скорость воздушного потока (высокую, среднюю или низкую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Автоматический режим</w:t>
            </w:r>
            <w:r>
              <w:rPr/>
              <w:t xml:space="preserve"> – установить рабочий режимна «автоматический». В зависимости от температуры воздуха в помещении система автоматического управления выберет необходимый режим (обогрев, охлаждение, осушение).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Отличительные особенности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хлаждение + обогрев + осушение + вентиляц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атический режим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ульт ДУ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ый низкий уровень шум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кий КПД (EER=3,91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ункция «I feel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-часовой тайме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ономное энергопотреблени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ь качест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ременный дизайн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ный корпус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чительные возможности по длине магистрали хладагента и перепаду высот</w:t>
            </w:r>
          </w:p>
        </w:tc>
      </w:tr>
      <w:tr>
        <w:trPr>
          <w:trHeight w:val="7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ксплуатационные ограничения:</w:t>
            </w:r>
          </w:p>
          <w:p>
            <w:pPr>
              <w:pStyle w:val="Normal"/>
              <w:widowControl/>
              <w:autoSpaceDE w:val="true"/>
              <w:spacing w:lineRule="atLeas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нтированный диапазон наружных температур (охлаждение) – от -10°С до 46°С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нтированный диапазон наружных температур (обогрев) – от -20°С до 21°С</w:t>
            </w:r>
          </w:p>
        </w:tc>
      </w:tr>
    </w:tbl>
    <w:p>
      <w:pPr>
        <w:pStyle w:val="Normal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>Требования к Товару: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оборудования и пуско-наладочные работы на площадке Заказчи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klimat.ru/catalog/air-conditioner/inverter-split-type-systems/" TargetMode="External"/><Relationship Id="rId3" Type="http://schemas.openxmlformats.org/officeDocument/2006/relationships/hyperlink" Target="http://www.rusklimat.ru/catalog/air-conditioner/inverter-split-type-system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7:00Z</dcterms:created>
  <dc:creator>Сеник </dc:creator>
  <dc:description/>
  <dc:language>en-US</dc:language>
  <cp:lastModifiedBy>Batueva</cp:lastModifiedBy>
  <cp:lastPrinted>2008-06-17T15:07:00Z</cp:lastPrinted>
  <dcterms:modified xsi:type="dcterms:W3CDTF">2010-11-23T10:00:00Z</dcterms:modified>
  <cp:revision>11</cp:revision>
  <dc:subject/>
  <dc:title>  </dc:title>
</cp:coreProperties>
</file>