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 цен № 37 от «23» ноябр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инверторных сплит-систем с расходными, крепежными и уплотнительными материалами для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инверторных сплит-систем с расходными, крепежными и уплотнительными материалами (далее – Товар/Оборудование) на условиях доставки по адресу: г. Пермь, ул. Большевистская, 63, с дальнейшим выполнением монтажа и запуска в эксплуатацию поставленного Оборудования на площадке Заказчика, а Заказчик обязуется принять и оплатить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 ____________ (сумма прописью) рублей, и является фиксированной, не подлежащей изменению в рамках оговоренного объема поставки, качества Товара, и срока действ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 Поставщика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а также расходы Поставщика по установке Оборудования и проведению пуско-наладочных работ на площадке Заказчика, включая его обслуживание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Оплата Товара производится Заказчиком на основании подписанных сторонами документов поставки (акта приема-передачи, товарно-транспортной накладной, акта ввода в эксплуатацию) в течение 7 (семи) банковских дней с момента подписания указанных документов и получения счета–фактуры (счета) Поставщика, путем перечисления денежных средств Заказчика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срок составляет 12 месяца с момента ввода Оборудования в эксплуатацию, зафиксированного в соответствующем акте,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енном Товаре производственных дефектов, несоответствия условиям о комплектности или иным условиям Контракта при приемке, монтаже, наладке, эксплуатации в период гарантийного срока,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Поставка Товара (включая установку Оборудования и проведение пуско-наладочных работ) должна быть осуществлена в срок до 15 декабря 2010 г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В рамках действия Контракта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1. установка Оборудования на площадке Заказчика, с проведением пуско-наладочных работ и запуска Оборудования в эксплуатацию;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2. осуществление гарантийного ремонта Оборудования в случае выхода его из строя при соблюдении требований по его эксплуатации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Стоимость вспомогательных услуг включена в стоимость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Окончательная приемка Товара оформляется путем подписания Сторонами акта приемки-передачи, одновременно с подписанием акта ввода Оборудования в эксплуатацию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6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7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7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7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7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9:00Z</dcterms:created>
  <dc:creator>user</dc:creator>
  <dc:description/>
  <dc:language>en-US</dc:language>
  <cp:lastModifiedBy>Batueva</cp:lastModifiedBy>
  <cp:lastPrinted>2010-11-23T09:57:00Z</cp:lastPrinted>
  <dcterms:modified xsi:type="dcterms:W3CDTF">2010-11-23T10:01:00Z</dcterms:modified>
  <cp:revision>70</cp:revision>
  <dc:subject/>
  <dc:title>Муниципальный контракт  № _____</dc:title>
</cp:coreProperties>
</file>