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7 от «23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Изучив запрос котировок цен на приобретение </w:t>
      </w:r>
      <w:r>
        <w:rPr>
          <w:color w:val="000000"/>
        </w:rPr>
        <w:t>инверторных сплит-систем с расходными, крепежными и уплотнительными материалами с дальнейшим выполнением монтажа и запуска данных систем</w:t>
      </w:r>
      <w:r>
        <w:rPr/>
        <w:t xml:space="preserve"> 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1276"/>
        <w:gridCol w:w="3827"/>
        <w:gridCol w:w="241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полняется участником размещения заказа самостоятельно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ная сплит-система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охла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обогр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охла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нагр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темпера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епад высот между внутренними и наружным бло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выс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шир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глуб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нутренне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ц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ы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305" w:leader="none"/>
              </w:tabs>
              <w:outlineLvl w:val="3"/>
              <w:rPr>
                <w:b/>
                <w:b/>
              </w:rPr>
            </w:pPr>
            <w:r>
              <w:rPr>
                <w:b/>
              </w:rPr>
              <w:t>Отличительные особен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305" w:leader="none"/>
              </w:tabs>
              <w:jc w:val="both"/>
              <w:outlineLvl w:val="3"/>
              <w:rPr>
                <w:b/>
                <w:b/>
              </w:rPr>
            </w:pPr>
            <w:r>
              <w:rPr>
                <w:b/>
              </w:rPr>
              <w:t>Эксплуатационные огранич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ная сплит-система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пл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охла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обогр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охлаж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(нагр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темпера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епад высот между внутренними и наружным бло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выс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шир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(глуб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нутренне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ружного б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ц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jc w:val="both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жимы работы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jc w:val="both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личительные особенност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луатационные огранич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ть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Поставщик выполнит установку оборудования и пуско-наладочные работы на площадке Заказчик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6:00Z</dcterms:created>
  <dc:creator>Оксана</dc:creator>
  <dc:description/>
  <dc:language>en-US</dc:language>
  <cp:lastModifiedBy>Batueva</cp:lastModifiedBy>
  <cp:lastPrinted>2008-11-05T10:09:00Z</cp:lastPrinted>
  <dcterms:modified xsi:type="dcterms:W3CDTF">2010-11-23T10:00:00Z</dcterms:modified>
  <cp:revision>8</cp:revision>
  <dc:subject/>
  <dc:title>Приложение № 1 к извещению о проведении запроса котировок </dc:title>
</cp:coreProperties>
</file>