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запросе котировок цен № 38 от «23» ноября  2010 г.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ПРОЕКТ  МУНИЦИПАЛЬНОГО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набора оборудования для проведения презентаций</w:t>
      </w:r>
    </w:p>
    <w:p>
      <w:pPr>
        <w:pStyle w:val="Normal"/>
        <w:jc w:val="center"/>
        <w:rPr/>
      </w:pPr>
      <w:r>
        <w:rPr>
          <w:sz w:val="24"/>
          <w:szCs w:val="24"/>
        </w:rPr>
        <w:t>для муниципального учреждения «Содержание объектов инженерной инфраструк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«___» ____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учреждение «Содержание объектов инженерной инфраструктуры», именуемое в дальнейшем “Заказчик”, в лице директора Нецветаева Константина Валерьевича, действующего на основании Устава, с одной стороны, и __________________________, именуемое в дальнейшем “Поставщик”, в лице ___________________________, действующего на основании _____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 2010 г.), Поставщик обязуется выполнить поставку набора оборудования для проведения презентаций (далее - Товар) на условиях доставки по адресу: г. Пермь, ул. Большевистская, 63, а Заказчик обязуется принять и оплатить указанный Товар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1.2. Количество, комплектность и технические характеристики поставляемого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Товара (цена Контракта) формируется на основании цены, предложенной в котировочной заявке Поставщика, признанного победителем в проведении запроса котировок, что составляет _______ (сумма прописью) рублей, и является фиксированной, не подлежащей изменению в рамках оговоренного объема поставки, качества Товара и срока действ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тоимость Товар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и прочих расходов Поставщика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а также расходы на обслуживание </w:t>
      </w:r>
      <w:r>
        <w:rPr>
          <w:color w:val="000000"/>
          <w:sz w:val="24"/>
          <w:szCs w:val="24"/>
        </w:rPr>
        <w:t>Товара</w:t>
      </w:r>
      <w:r>
        <w:rPr>
          <w:color w:val="000000"/>
          <w:spacing w:val="-3"/>
          <w:sz w:val="24"/>
          <w:szCs w:val="24"/>
        </w:rPr>
        <w:t xml:space="preserve">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Товара производится Заказчиком на основании подписанных сторонами документов поставки </w:t>
      </w:r>
      <w:r>
        <w:rPr>
          <w:color w:val="000000"/>
          <w:spacing w:val="-3"/>
          <w:sz w:val="24"/>
          <w:szCs w:val="24"/>
        </w:rPr>
        <w:t>Товара</w:t>
      </w:r>
      <w:r>
        <w:rPr>
          <w:sz w:val="24"/>
          <w:szCs w:val="24"/>
        </w:rPr>
        <w:t xml:space="preserve"> (акта приема-передачи, товарно-транспортной накладной) в течение 7 (семи) банковских дней с момента подписания указанных документов и получения счета–фактуры (счета) Поставщика, путем перечисления денежных средств Заказчика на расчетный счет Поставщика.</w:t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Качество Товара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 должен быть новым, не бывшим в использовании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составляет 12 месяцев с момента подписания сторонами акта приема-передачи Товара. 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яемом Товаре производственных дефектов, несоответствия условиям о комплектности или иным условиям Контракта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чение 10 (десяти) календарных дней с момента получения соответствующего уведомления, Поставщик обязан устранить выявленные дефекты, доукомплектовать или произвести замену бракованных частей (или части) Товар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Порядок и срок выполнения поставки Товара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4.1. Поставка Товара должна быть осуществлена в срок до 15 декабря 2010 г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5.2. Стоимость вспомогательных услуг учтена в стоимости Товара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поставленного Товар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1. Предварительная приемка Товара производится Заказчиком по товарно-транспортной накладной, путем проведения наружного осмотра Товара и проверки его на соответствие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 При обнаружении несоответствия количества и/или качества товара комплектности, требованиям нормативных актов Российской Федерации, ГОСТам, ОСТам, Заказчик вправе отказаться от приемки Товара, обеспечив сохранность Товара, приняв его на ответственное хранение,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10-днев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 Окончательная приемка Товара оформляется путем подписания Сторонами акта приемки-передачи после проверки Товара на работоспособность, при этом право собственности переходит от Поставщика к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За нарушение Поставщиком срока исполнения принятых обязательств, Заказчик вправе потребовать уплату неустойки (пеней) в размере 0,1 % от цены Контракта за каждый день просрочки исполнения обязательств, начиная со дня, следующего за днем истечения срока их исполнения, но не более 30% от цены Контрак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Факт нарушения сроков исполнения обязательств Поставщика и сумма пени фиксируется в акте приемки-передачи и утверждается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Взыскание неустойки не освобождает Поставщика от исполнения принятых обязательств, в т.ч.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 При несвоевременной оплате Товара Заказчиком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поры, возникающие при исполнении Контракта, рассматриваются арбитражным судом Пермского края в соответствии с соблюдением претензионного поряд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5. Контракт вступает в силу с момента его подписания сторонами и действует до исполнения сторонами принятых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.6.1. Приложение №1. Техническое задание.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9</w:t>
      </w:r>
      <w:r>
        <w:rPr/>
        <w:t>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МУ «Содержание объектов инженерной инфраструктуры»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614000, г. Пермь, ул. Большевистская, 63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ИНН / КПП  5902292150 / 590201001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л/с 02943018672 в Департамент финансов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Директор МУ «СОИИ»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/К.В. Нецветаев/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От Поставщ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9:00Z</dcterms:created>
  <dc:creator>user</dc:creator>
  <dc:description/>
  <dc:language>en-US</dc:language>
  <cp:lastModifiedBy>Batueva</cp:lastModifiedBy>
  <cp:lastPrinted>2010-11-19T15:05:00Z</cp:lastPrinted>
  <dcterms:modified xsi:type="dcterms:W3CDTF">2010-11-23T10:56:00Z</dcterms:modified>
  <cp:revision>67</cp:revision>
  <dc:subject/>
  <dc:title>Муниципальный контракт  № _____</dc:title>
</cp:coreProperties>
</file>