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4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на выполнение работ по капитальному ремонту систем электроснабжения помещений правого крыла здания администрации по адресу ул.Ленина,23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выполнение работ по капитальному ремонту систем электроснабжения помещений правого крыла здания администрации по адресу ул.Ленина,23 (извещение № 45 от «10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0» но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98814,5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Наименование, характеристики и объем выполняемых работ: в соответствии с локальным сметным расчетом №1, локальным сметным расчетом №2, локальным сметным расчетом №3 (Приложение №1 к извещению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выполнения работ: г. Пермь, ул. Ленина, 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выполнения работ: в течение 15 календарных дней с момента подписа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    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.</w:t>
      </w:r>
    </w:p>
    <w:p>
      <w:pPr>
        <w:pStyle w:val="ConsPlusNormal"/>
        <w:widowControl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5.5.  Заказчик осуществляет оплату безналичным перечислением  денежных средств в течение месяца с момента подписания сторонами акта приемки в эксплуатацию законченного капитальным ремонтом объекта, справок о стоимости выполненных работ и затрат (форма КС-2, форма КС-3), счетов-фактур оформленных в установленном порядке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720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120,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814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ОО «Пермстроймет+» (адрес: 614000, г. Пермь, ул. Лифановская,2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497120  (Четыреста девяносто семь тысяч сто двадцать) рублей 94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ГЕРДА» (адрес: 614065 г.Пермь, ул.Мира, 6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498814 (четыреста девяносто восемь тысяч восемьсот четырнадцать) рублей 5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04:00Z</dcterms:created>
  <dc:creator>Институт госзакупок РАГС</dc:creator>
  <dc:description/>
  <cp:keywords/>
  <dc:language>en-US</dc:language>
  <cp:lastModifiedBy>hozu2</cp:lastModifiedBy>
  <cp:lastPrinted>2010-11-23T15:53:00Z</cp:lastPrinted>
  <dcterms:modified xsi:type="dcterms:W3CDTF">2010-11-23T10:53:00Z</dcterms:modified>
  <cp:revision>50</cp:revision>
  <dc:subject/>
  <dc:title>ПРОТОКОЛ ОЦЕНКИ И СОПОСТАВЛЕНИЯ ЗАЯВОК НА УЧАСТИЕ В КОНКУРСЕ </dc:title>
</cp:coreProperties>
</file>