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5 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>на выполнение работ по  монтажу транзитных сетей приточно-вытяжной вентиляции и дымоудаления помещений 2-4 этажей правого крыла здания по ул. Ленина,23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но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выполнение работ по  монтажу транзитных сетей приточно-вытяжной вентиляции и дымоудаления помещений 2-4 этажей правого крыла здания по ул. Ленина,23 (извещение № 47 от «10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10» но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384 678,38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Наименование, характеристики и объем выполняемых работ: в соответствии с локальным сметным расчетом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Место выполнения работ: г. Пермь, ул. Ленина, 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выполнения работ: в течение 20 календарных дней с момента подписа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Заказчик осуществляет оплату безналичным перечислением денежных средств в течение месяца с момента подписания сторонами акта сдачи-приемки выполненных работ, формы КС-2, форма КС-3, счета и счета-фактуры, оформленных в установленном порядке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МАТ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1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мосфера Лю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5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ятый Уго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НЕД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365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67" w:hanging="425"/>
        <w:jc w:val="both"/>
        <w:rPr/>
      </w:pPr>
      <w:r>
        <w:rPr>
          <w:sz w:val="22"/>
          <w:szCs w:val="22"/>
        </w:rPr>
        <w:t>отклонить котировочную заявку следующего участника размещения заказа согласно пункту 3 статьи 47 Федерального закона от 21.07.2005 № 94-ФЗ</w:t>
      </w:r>
      <w:r>
        <w:rPr/>
        <w:t xml:space="preserve">: </w:t>
      </w:r>
    </w:p>
    <w:tbl>
      <w:tblPr>
        <w:tblW w:w="103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171"/>
        <w:gridCol w:w="5528"/>
      </w:tblGrid>
      <w:tr>
        <w:trPr>
          <w:trHeight w:val="74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МАТ-СЕРВИС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– отсутствует согласие участника размещения заказа исполнить условия контракта, указанные в извещении о проведении запроса котировок (п.3,ст.47 Федерального закона от 21.07.2005 № 94-ФЗ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НЕД-Пермь» (адрес: 614022,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Подводников, д.11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278 365  (двести семьдесят восемь тысяч триста шестьдесят пять) рублей 00 коп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Пятый Угол» (адрес: 614064, г. Пермь, ул. Ижевская, д.21,офис 2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280 000 (двести восемьдесят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Голева Е.Л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Ищенко Ю.А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4:04:00Z</dcterms:created>
  <dc:creator>Институт госзакупок РАГС</dc:creator>
  <dc:description/>
  <cp:keywords/>
  <dc:language>en-US</dc:language>
  <cp:lastModifiedBy>hozu2</cp:lastModifiedBy>
  <cp:lastPrinted>2010-11-23T16:04:00Z</cp:lastPrinted>
  <dcterms:modified xsi:type="dcterms:W3CDTF">2010-11-23T11:04:00Z</dcterms:modified>
  <cp:revision>46</cp:revision>
  <dc:subject/>
  <dc:title>ПРОТОКОЛ ОЦЕНКИ И СОПОСТАВЛЕНИЯ ЗАЯВОК НА УЧАСТИЕ В КОНКУРСЕ </dc:title>
</cp:coreProperties>
</file>