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414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на  выполнение  работ по разработке проектов капитального ремонта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«23» но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аукционе на выполнение работ по разработке проектов капитального ремонта объектов внешнего благоустрой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Предмет аукциона по лоту № 1</w:t>
      </w:r>
      <w:r>
        <w:rPr>
          <w:sz w:val="22"/>
          <w:szCs w:val="22"/>
        </w:rPr>
        <w:t>: разработка проекта капитального ремонта перекрёстка ул.Малкова – ш.Космонавтов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 по лоту № 1</w:t>
      </w:r>
      <w:r>
        <w:rPr>
          <w:sz w:val="22"/>
          <w:szCs w:val="22"/>
        </w:rPr>
        <w:t>: 2 000 000 (Два миллиона) рублей 00 коп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6 ноября 2010 года, поступило 6 (шесть) заявок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>
          <w:sz w:val="22"/>
          <w:szCs w:val="22"/>
        </w:rPr>
        <w:t>1) ООО «Уральский институт дорожного проектирования», почтовый адрес: 614077, г.Пермь, ул.Гайдара, 8б, оф. 305;</w:t>
      </w:r>
    </w:p>
    <w:p>
      <w:pPr>
        <w:pStyle w:val="Normal"/>
        <w:jc w:val="both"/>
        <w:rPr/>
      </w:pPr>
      <w:r>
        <w:rPr>
          <w:sz w:val="22"/>
          <w:szCs w:val="22"/>
        </w:rPr>
        <w:t>2) ООО «УралСтройГарант», почтовый адрес: 614000, г.Пермь, ул.Орджоникидзе, 14, офис 308;</w:t>
      </w:r>
    </w:p>
    <w:p>
      <w:pPr>
        <w:pStyle w:val="Normal"/>
        <w:jc w:val="both"/>
        <w:rPr/>
      </w:pPr>
      <w:r>
        <w:rPr>
          <w:sz w:val="22"/>
          <w:szCs w:val="22"/>
        </w:rPr>
        <w:t>3) ООО «Проектно-строительная компания ФриВэй», почтовый адрес: 61064, г.Пермь, ул.Ижевская 19, оф.9;</w:t>
      </w:r>
    </w:p>
    <w:p>
      <w:pPr>
        <w:pStyle w:val="Normal"/>
        <w:jc w:val="both"/>
        <w:rPr/>
      </w:pPr>
      <w:r>
        <w:rPr>
          <w:sz w:val="22"/>
          <w:szCs w:val="22"/>
        </w:rPr>
        <w:t>4) ООО «Проектно-строительно предприятие «Автомост», почтовый адрес: 614094, г. Пермь, ул.Связистов 24-18;</w:t>
      </w:r>
    </w:p>
    <w:p>
      <w:pPr>
        <w:pStyle w:val="Normal"/>
        <w:jc w:val="both"/>
        <w:rPr/>
      </w:pPr>
      <w:r>
        <w:rPr>
          <w:sz w:val="22"/>
          <w:szCs w:val="22"/>
        </w:rPr>
        <w:t>5) ООО «ГлавПроект», почтовый адрес: 614101, г.Пермь, ул.Автозаводская, 9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ООО «Проектное Бюро ЮБЦ», почтовый адрес: 614000, г.Пермь, ул.Орджоникидзе,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дорожного проектир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о предприятие «Авто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 по лоту № 1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.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документации об аукционе (сведения об участнике размещения заказа находятся в реестре недобросовестных поставщиков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период проведения работ, указанный в сведениях о качестве работ, начинается с 14.11.2010 и заканчивается 24.11.2010, что раньше даты проведения аукциона, назначенного на 29.11.201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Предмет аукциона по лоту № 2</w:t>
      </w:r>
      <w:r>
        <w:rPr>
          <w:sz w:val="22"/>
          <w:szCs w:val="22"/>
        </w:rPr>
        <w:t>: разработка проекта капитального ремонта ул.Малкова от  ш.Космонавтов до ул. Энгельса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 по лоту № 2</w:t>
      </w:r>
      <w:r>
        <w:rPr>
          <w:sz w:val="22"/>
          <w:szCs w:val="22"/>
        </w:rPr>
        <w:t>: 3 000 000 (Три миллиона) рублей 00 копеек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6 ноября 2010 года, поступило 6 (шесть) заявок на участие в аукционе по лоту № 2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Уральский институт дорожного проектирования», почтовый адрес: 614077, г.Пермь, ул.Гайдара, 8б, оф. 30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ОО «УралСтройГарант», почтовый адрес: 614000, г.Пермь, ул.Орджоникидзе, 14, офис 30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ООО «Проектно-строительная компания ФриВэй», почтовый адрес: 61064, г.Пермь, ул.Ижевская 19, оф.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ООО «Проектно-строительно предприятие «Автомост», почтовый адрес: 614094, г. Пермь, ул.Связистов 24-1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ООО «ГлавПроект», почтовый адрес: 614101, г.Пермь, ул.Автозаводская, 9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ООО «Проектное Бюро ЮБЦ», почтовый адрес: 614000, г.Пермь, ул.Орджоникидзе,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аукционе, и признать участниками аук</w:t>
      </w:r>
      <w:r>
        <w:rPr/>
        <w:t>циона по лоту № 2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дорожного проектир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о предприятие «Авто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е Бюро ЮБ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 по лоту № 2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.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документации об аукционе (сведения об участнике размещения заказа находятся в реестре недобросовестных поставщиков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период проведения работ, указанный в сведениях о качестве работ, начинается с 14.11.2010, что раньше даты проведения аукциона, назначенного на 29.11.201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Опер5</cp:lastModifiedBy>
  <cp:lastPrinted>2010-10-11T14:31:00Z</cp:lastPrinted>
  <dcterms:modified xsi:type="dcterms:W3CDTF">2010-11-23T12:22:00Z</dcterms:modified>
  <cp:revision>72</cp:revision>
  <dc:subject/>
  <dc:title>ПРОТОКОЛ № 01/03-07</dc:title>
</cp:coreProperties>
</file>