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123</w:t>
      </w:r>
    </w:p>
    <w:p>
      <w:pPr>
        <w:pStyle w:val="Normal"/>
        <w:ind w:left="-360" w:right="-464" w:hanging="0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 на закупку у субъектов малого предпринимательства</w:t>
      </w:r>
    </w:p>
    <w:p>
      <w:pPr>
        <w:pStyle w:val="Normal"/>
        <w:ind w:left="-360" w:right="-46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ест-систем для иммуноферментного анализатора</w:t>
      </w:r>
    </w:p>
    <w:p>
      <w:pPr>
        <w:pStyle w:val="Normal"/>
        <w:ind w:left="540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24 ноября 2010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/>
      </w:pPr>
      <w:r>
        <w:rPr>
          <w:sz w:val="20"/>
          <w:szCs w:val="20"/>
        </w:rPr>
        <w:t xml:space="preserve">1.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левтина Алексеевна – главная медсестра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амара Петровна – ведущий экономист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360" w:firstLine="36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ксана Анатольевна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именование предмета запроса котировок: тест-системы для иммуноферментного анализатора (извещение №125 от 12.11.2010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12.11.2010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480 000 рублей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sz w:val="20"/>
          <w:szCs w:val="20"/>
        </w:rPr>
        <w:t>4. Источник финансирования  закупки – средства ОМ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Место доставки товара – г. Пермь, ул. Крупской, 28а, бактериологическая лаборатори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Товар поставляется на склад Заказчика в течение 3 (Три) рабочих дней после подписания муниципального контракта. Время – не позднее 15 часов местного времен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в течение 20 (двадцати) банковских дней после приемки товара и подписания накладных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Отсутствие сведений об участнике размещения заказа в реестре недобросовестных поставщ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6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Участники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, имя, отчество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физического лица)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20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25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 Котировочная комиссия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900" w:hanging="0"/>
        <w:rPr/>
      </w:pPr>
      <w:r>
        <w:rPr>
          <w:b/>
          <w:sz w:val="20"/>
          <w:szCs w:val="20"/>
        </w:rPr>
        <w:t>ООО «Ликом»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ИНН 7716557564 КПП 771601001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Адрес: 129327, г. Москва, ул. Коминтерна, д. 20/2, стр. 1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р/с 40702810502000990334 АКБ «РОСЕВРОБАНК» (ОАО)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к/с 30101810800000000777 БИК 044585777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тел. (495) 689-97-15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900" w:hanging="0"/>
        <w:rPr/>
      </w:pPr>
      <w:r>
        <w:rPr>
          <w:sz w:val="20"/>
          <w:szCs w:val="20"/>
        </w:rPr>
        <w:t xml:space="preserve">Цена муниципального контракта </w:t>
      </w:r>
      <w:r>
        <w:rPr>
          <w:b/>
          <w:sz w:val="20"/>
          <w:szCs w:val="20"/>
        </w:rPr>
        <w:t>455325 (Четыреста пятьдесят пять тысяч триста двадцать пять) рублей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900" w:hanging="0"/>
        <w:rPr/>
      </w:pPr>
      <w:r>
        <w:rPr>
          <w:b/>
          <w:sz w:val="20"/>
          <w:szCs w:val="20"/>
        </w:rPr>
        <w:t>ООО «Полимед»</w:t>
      </w:r>
    </w:p>
    <w:p>
      <w:pPr>
        <w:pStyle w:val="Normal"/>
        <w:ind w:left="900" w:hanging="0"/>
        <w:rPr/>
      </w:pPr>
      <w:r>
        <w:rPr>
          <w:sz w:val="20"/>
          <w:szCs w:val="20"/>
        </w:rPr>
        <w:t>ИНН 7605017891 КПП 760501001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Адрес: 150002, г. Ярославль, ул. Б.Федоровская, д.46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р/с 40702810100000002914 в ОАО Ярсоцбанк г. Ярославль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к/с 30101810300000000773 БИК 47888773</w:t>
      </w:r>
    </w:p>
    <w:p>
      <w:pPr>
        <w:pStyle w:val="Normal"/>
        <w:ind w:left="900" w:hanging="0"/>
        <w:rPr/>
      </w:pPr>
      <w:r>
        <w:rPr>
          <w:sz w:val="20"/>
          <w:szCs w:val="20"/>
        </w:rPr>
        <w:t>тел. (4852) 72-80-05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720" w:hanging="0"/>
        <w:rPr/>
      </w:pPr>
      <w:r>
        <w:rPr>
          <w:sz w:val="20"/>
          <w:szCs w:val="20"/>
        </w:rPr>
        <w:t xml:space="preserve">Предлагаемая цена муниципального контракта </w:t>
      </w:r>
      <w:r>
        <w:rPr>
          <w:b/>
          <w:sz w:val="20"/>
          <w:szCs w:val="20"/>
        </w:rPr>
        <w:t>470205 (Четыреста  семьдесят тысяч двести пять) рублей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0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1. Подписи: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Председатель котировочной                                                                  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Козлова Ольга Алексеевна</w:t>
      </w:r>
    </w:p>
    <w:p>
      <w:pPr>
        <w:pStyle w:val="Normal"/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Докучаева Эвелина Юрьевна</w:t>
      </w:r>
    </w:p>
    <w:p>
      <w:pPr>
        <w:pStyle w:val="Normal"/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Орлова Тамара Петровна</w:t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  <w:t>Романова Людмила Алексеевна</w:t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  <w:t>Тарасова Алевтина Алексеевна</w:t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39" w:right="-180" w:hanging="17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39" w:right="-180" w:hanging="17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080" w:right="56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9:07:00Z</dcterms:created>
  <dc:creator>Орлова ТМ</dc:creator>
  <dc:description/>
  <cp:keywords/>
  <dc:language>en-US</dc:language>
  <cp:lastModifiedBy>ОМТС</cp:lastModifiedBy>
  <dcterms:modified xsi:type="dcterms:W3CDTF">2010-11-23T12:19:00Z</dcterms:modified>
  <cp:revision>13</cp:revision>
  <dc:subject/>
  <dc:title>ПРОТОКОЛ №59</dc:title>
</cp:coreProperties>
</file>