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4 ноября 2010года №127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реагентов для биохимического анализатора </w:t>
      </w:r>
      <w:r>
        <w:rPr>
          <w:b/>
          <w:sz w:val="24"/>
          <w:szCs w:val="24"/>
          <w:lang w:val="en-US"/>
        </w:rPr>
        <w:t>Konelab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0-48-7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хова Любовь Леонид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биохимическая лаборатория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 000 (Двести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09.00 до 17.00 в рабочие дни (в пятницу – до 16.00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1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dcterms:modified xsi:type="dcterms:W3CDTF">2010-11-23T05:33:00Z</dcterms:modified>
  <cp:revision>31</cp:revision>
  <dc:subject/>
  <dc:title/>
</cp:coreProperties>
</file>