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 от «24» ноября 2010 года № 86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закупку пломбировочного материала «</w:t>
      </w:r>
      <w:r>
        <w:rPr>
          <w:b/>
          <w:sz w:val="24"/>
          <w:szCs w:val="24"/>
          <w:lang w:val="en-US"/>
        </w:rPr>
        <w:t>Filtek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Z</w:t>
      </w:r>
      <w:r>
        <w:rPr>
          <w:b/>
          <w:sz w:val="24"/>
          <w:szCs w:val="24"/>
        </w:rPr>
        <w:t xml:space="preserve"> 250» или эквивалент для Муниципального учреждения здравоохранения «Городская стоматологическая поликлиника №2».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609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муниципального заказчик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Муниципальное учреждение здравоохранения «Городская стоматологическая поликлиника №2»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p2@perm.ru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ind w:left="3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(342) 263-41-4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т предпринимательской деятельности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пломбировочного материала «</w:t>
            </w:r>
            <w:r>
              <w:rPr>
                <w:sz w:val="24"/>
                <w:szCs w:val="24"/>
                <w:lang w:val="en-US"/>
              </w:rPr>
              <w:t>Filtek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Z</w:t>
            </w:r>
            <w:r>
              <w:rPr>
                <w:sz w:val="24"/>
                <w:szCs w:val="24"/>
              </w:rPr>
              <w:t xml:space="preserve"> 250» или эквивалент</w:t>
            </w:r>
            <w:r>
              <w:rPr>
                <w:sz w:val="22"/>
                <w:szCs w:val="22"/>
              </w:rPr>
              <w:t xml:space="preserve"> согласно технического задания (приложение №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 штук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70, г.Пермь, ул.Студенческая, 32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«15» декабря 2010 год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товара включает в себя: все расходы, связанные с доставкой товара, выплаченные или подлежащие выплате налоги и сборы, таможенные пошлины и иные платежи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 000 рублей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Городская стоматологическая поликлиника №2», каб.26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одачи котировочных заявок, в т.ч. дата и время окончания срока подачи котировочных заявок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6 часов 00 минут «01» декабря 2010 год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0.00 до 17.00 в рабочие дни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, чем через 7 дней и не позднее, 10 календарных дней со дня размещения на официальном сайте протокола рассмотрения и оценки котировочных заявок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Безналичный расчет путем перечислением денежных средств на расчетный счет Поставщика в течении 20 банковских дней со дня предоставления счета, счет - фактуры, накладной, оформленных в установленном порядке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Приложения: - техническое задание (приложение №1)</w:t>
      </w:r>
    </w:p>
    <w:p>
      <w:pPr>
        <w:pStyle w:val="Normal"/>
        <w:rPr/>
      </w:pPr>
      <w:r>
        <w:rPr/>
        <w:t xml:space="preserve">                       </w:t>
      </w:r>
      <w:r>
        <w:rPr/>
        <w:t>- форма котировочной заявки (приложение № 2)</w:t>
      </w:r>
    </w:p>
    <w:p>
      <w:pPr>
        <w:pStyle w:val="Normal"/>
        <w:rPr/>
      </w:pPr>
      <w:r>
        <w:rPr/>
        <w:t xml:space="preserve">                       </w:t>
      </w:r>
      <w:r>
        <w:rPr/>
        <w:t>- проект муниципального контракта (приложение № 3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лавный врач                                                                                Е.В.Чупрако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5">
    <w:name w:val="Знак Знак5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0:55:00Z</dcterms:created>
  <dc:creator>Glav-med</dc:creator>
  <dc:description/>
  <cp:keywords/>
  <dc:language>en-US</dc:language>
  <cp:lastModifiedBy>Glav-med</cp:lastModifiedBy>
  <cp:lastPrinted>2010-11-23T14:49:00Z</cp:lastPrinted>
  <dcterms:modified xsi:type="dcterms:W3CDTF">2010-11-23T09:49:00Z</dcterms:modified>
  <cp:revision>251</cp:revision>
  <dc:subject/>
  <dc:title>Приложение № 2 </dc:title>
</cp:coreProperties>
</file>