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ноября 2010 года  № 87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3045"/>
        <w:gridCol w:w="1080"/>
        <w:gridCol w:w="1080"/>
      </w:tblGrid>
      <w:tr>
        <w:trPr>
          <w:trHeight w:val="67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Цена за ед.измер.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Дуга плетеная, круглая, стальная, состоящая из трех прядей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 xml:space="preserve">Длина дуги 36 см.; в состав входит </w:t>
            </w:r>
            <w:r>
              <w:rPr>
                <w:lang w:val="en-US"/>
              </w:rPr>
              <w:t>CoCr</w:t>
            </w:r>
            <w:r>
              <w:rPr/>
              <w:t>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 xml:space="preserve">Дуга круглая, нитиноловая, термоактивная, универсальная для верхней и нижней челюсти. С двумя предустановленными стопорами, индивидуальная упаковка. Температура активации 25*. В состав дуги входит </w:t>
            </w:r>
            <w:r>
              <w:rPr>
                <w:lang w:val="en-US"/>
              </w:rPr>
              <w:t>Cu</w:t>
            </w:r>
            <w:r>
              <w:rPr/>
              <w:t>. Сечение дуги 0,16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 xml:space="preserve">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8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Дуга прямоугольная, нитиноловая, термоактивная, универсальная для верхней и нижней челюсти. С двумя предустановленными стопорами, индивидуальная упаковка. Температура активации 30*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 xml:space="preserve">В состав дуги входит </w:t>
            </w:r>
            <w:r>
              <w:rPr>
                <w:lang w:val="en-US"/>
              </w:rPr>
              <w:t>Cu</w:t>
            </w:r>
            <w:r>
              <w:rPr/>
              <w:t>. Сечение дуги 0,14*0,25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 xml:space="preserve">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32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Клей ортодонтический – для металлических брекетов. Пластичный, увеличенное время позиционирования. При охлаждении приобретает зеленоватый оттенок, при нагреве прозрачный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: 2 шприца по 4г., 1 флакон праймера 5мл., 1 флакон протравочной жидкости 10мл., 1 упаковка аппликационных кисточек 38шт., 1 упаковка шпателей 75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5 55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Лигатура кобаяши – полузакрученная, стальная, запаянный кончик для лучшего наложения тяги. Диаметр лигатуры 0,12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Универсальный расширяющий винт для верхней и нижней челюсти, с ключом, импортный.  Размер &lt;12&gt;, шаг 5м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2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Универсальный расширяющий винт для верхней и нижней челюсти, с ключом, импортный.  Размер &lt;14&gt;, шаг 8м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2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Эластичная лигатура на спице, плоская, прозрачная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 xml:space="preserve">Лигатура металлическая, мягкая, длинная.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: 1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5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Губной протектор – для хорошего удержания губ, пластмассовый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30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Дистальные кусачки – предназначены для перекусывания мягкой и жесткой проволоки от 0,4мм. до 0,7мм. с удержанием откусываемого отрезка. Золоченые кончики ручек, рабочая часть кусачек клювовидной формы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4 00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Кусачки для мягкой и жесткой лигатуры до 0,3 мм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 xml:space="preserve">Изготовлены из высокопрочной медицинской стали, </w:t>
            </w:r>
            <w:r>
              <w:rPr>
                <w:u w:val="single"/>
              </w:rPr>
              <w:t>безвинтовое</w:t>
            </w:r>
            <w:r>
              <w:rPr/>
              <w:t xml:space="preserve"> соединение рабочей части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 52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Пинцет – специальный, обратный, для фиксации щечных трубок на 6-е и 7-е зубы, удлиненная рабочая часть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3 10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Односторонние пилки - в пластиковой окантовке, используются в специальном держателе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: 1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 50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 xml:space="preserve">Односторонние пилки - в пластиковой окантовке, используются в специальном держателе.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: 1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 50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 xml:space="preserve">Односторонние пилки - в пластиковой окантовке, используются в специальном держателе.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: 1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 50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Двусторонние пилки - в пластиковой окантовке, используются в специальном держателе.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: 1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 70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 xml:space="preserve">Двусторонние пилки - в пластиковой окантовке, используются в специальном держателе.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: 1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 700</w:t>
            </w:r>
          </w:p>
        </w:tc>
      </w:tr>
      <w:tr>
        <w:trPr>
          <w:trHeight w:val="4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Двусторонние пилки - в пластиковой окантовке, используются в специальном держател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: 10 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 70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 xml:space="preserve">Цепочка эластичная, прозрачная. 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 xml:space="preserve">Шаг цепочки – </w:t>
            </w:r>
            <w:r>
              <w:rPr>
                <w:lang w:val="en-US"/>
              </w:rPr>
              <w:t>closed</w:t>
            </w:r>
            <w:r>
              <w:rPr/>
              <w:t>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катушка 4 метра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 67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Зубная щетка ортодонтическая в блистере. Предназначена для чистки брекетов, разных цветов ручка. В упаковке – щетка и блистер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3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Межзубная щетка. В упаковке – держатель, два сменных ершика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1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Дуга из нержавеющей стали, большой формы, с припаянными постедами булавовидной формы, высотой 5 мм. Сечение 0,16*0,25, расстояние между постедами 24 м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4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Дуга из нержавеющей стали, большой формы, с припаянными постедами булавовидной формы, высотой 5 мм. Сечение 0,16*0,25, расстояние между постедами 26 м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4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Дуга из нержавеющей стали, большой формы, с припаянными постедами булавовидной формы, высотой 5 мм. Сечение 0,16*0,25, расстояние между постедами 28 м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4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Дуга из нержавеющей стали, большой формы, с припаянными постедами булавовидной формы, высотой 5 мм. Сечение 0,16*0,25, расстояние между постедами 30 м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4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Дуга из нержавеющей стали, большой формы, с припаянными постедами булавовидной формы, высотой 5 мм. Сечение 0,16*0,25, расстояние между постедами 32 м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4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Дуга из нержавеющей стали, большой формы, с припаянными постедами булавовидной формы, высотой 5 мм. Сечение 0,16*0,25, расстояние между постедами 34 м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4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Дуга из нержавеющей стали, большой формы, с припаянными постедами булавовидной формы, высотой 5 мм. Сечение 0,16*0,25, расстояние между постедами 36 м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4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Дуга из нержавеющей стали, большой формы, с припаянными постедами булавовидной формы, высотой 5 мм. Сечение 0,16*0,25, расстояние между постедами 38 м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4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Дуга из нержавеющей стали, большой формы, с припаянными постедами булавовидной формы, высотой 5 мм. Сечение 0,16*0,25, расстояние между постедами 40 мм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4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Праймер для фиксации на керамическую поверхность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: стеклянный флакон 12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 77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Боры, стальные, короткие, для удаления остатков ортодонтического клея после снятия брекетов, не повреждающие поверхность эмали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370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Лингвальная кнопка, плоская. В основании сетка.</w:t>
            </w:r>
          </w:p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Для дистопированных зуб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 w:val="22"/>
                <w:szCs w:val="22"/>
                <w:lang w:eastAsia="en-US"/>
              </w:rPr>
            </w:pPr>
            <w:r>
              <w:rPr/>
              <w:t>160</w:t>
            </w:r>
          </w:p>
        </w:tc>
      </w:tr>
    </w:tbl>
    <w:p>
      <w:pPr>
        <w:pStyle w:val="Normal"/>
        <w:jc w:val="center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rPr>
          <w:rFonts w:ascii="Calibri;Century Gothic" w:hAnsi="Calibri;Century Gothic" w:eastAsia="Calibri;Century Gothic" w:cs="Calibri;Century Gothic"/>
          <w:sz w:val="22"/>
          <w:szCs w:val="22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cp:lastPrinted>2010-11-23T16:24:00Z</cp:lastPrinted>
  <dcterms:modified xsi:type="dcterms:W3CDTF">2010-11-23T11:24:00Z</dcterms:modified>
  <cp:revision>149</cp:revision>
  <dc:subject/>
  <dc:title>Приложение № 1</dc:title>
</cp:coreProperties>
</file>