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олока и молочных продуктов, сыр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сад № 2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24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 xml:space="preserve">Неведицына Татьяна Витальевна – и. о. заведующего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Казанцева Валентина Михайловна - завхоз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Азиатцева Татьяна Александ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Субботина Вера Анатольевна - диетсест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 </w:t>
      </w:r>
      <w:r>
        <w:rPr>
          <w:i/>
        </w:rPr>
        <w:t>(в случае если секретарь предусмотрен):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Бельская Ольга Сергеевна -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2.Наименование предмета запроса котировок: поставка молока и молочных продуктов, сыров (извещение № 1 от «16» но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сети Интернет «16» но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83928,81 (Восемьдесят три тысячи девятьсот двадцать восемь рублей) 81 копейка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0"/>
          <w:u w:val="single"/>
        </w:rPr>
        <w:t>Бюджет г. Пер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есто доставки товаров – г. Пермь, ул. Барамзиной,52; ул. Гатчинская,11, МДОУ «Детский сад № 24» г. Перми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Цена продуктов питания должна включать в себя все налоги, уплаченные или подлежащие к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на уплату сборов и других обязательных платежей (п.5 ч. 4 ст. 22 Закона № 94-ФЗ)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 xml:space="preserve">Оплата продуктов питания производится заказчиком в безналичной форме путем перечисления денежных средств на расчетный счет поставщика. Заказчик оплачивает поставленные продукты питания в течение 20(двадцать) банковских дней со дня получения заказчиком оформленных в установленном порядке счета-фактуры на продукты питания и подписанных обеими сторонами накладных на продукты питания.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/>
        </w:rPr>
        <w:t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</w:t>
      </w:r>
      <w:r>
        <w:rPr/>
        <w:t xml:space="preserve"> 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 (нумерация в соответствии с Журналом регистрации поступления котировочных заявок):</w:t>
      </w:r>
    </w:p>
    <w:tbl>
      <w:tblPr>
        <w:tblW w:w="97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84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слозавод Нытвенски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375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Маслозавод Ныт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382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ироков Алексей Владими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8212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ИП Широков Алексей Владимирович</w:t>
      </w:r>
    </w:p>
    <w:p>
      <w:pPr>
        <w:pStyle w:val="Normal"/>
        <w:rPr/>
      </w:pPr>
      <w:r>
        <w:rPr/>
        <w:t>ИНН590200510722</w:t>
      </w:r>
    </w:p>
    <w:p>
      <w:pPr>
        <w:pStyle w:val="Normal"/>
        <w:rPr/>
      </w:pPr>
      <w:r>
        <w:rPr/>
        <w:t xml:space="preserve">614065 г. Пермь, ул. Ш. Космонавтов 395В </w:t>
      </w:r>
    </w:p>
    <w:p>
      <w:pPr>
        <w:pStyle w:val="Normal"/>
        <w:rPr/>
      </w:pPr>
      <w:r>
        <w:rPr/>
        <w:t>тел/факс. 296-25-37</w:t>
      </w:r>
    </w:p>
    <w:p>
      <w:pPr>
        <w:pStyle w:val="Normal"/>
        <w:rPr/>
      </w:pPr>
      <w:r>
        <w:rPr/>
        <w:t>р/с 40802810349520001105 в Пермском отделении Западно-Уральский банк Сбербанка РФ г. Пермь</w:t>
      </w:r>
    </w:p>
    <w:p>
      <w:pPr>
        <w:pStyle w:val="Normal"/>
        <w:rPr/>
      </w:pPr>
      <w:r>
        <w:rPr/>
        <w:t>к/с 30101810900000000603 БИК 0457736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78212,40(Семьдесят восемь тысяч двести двенадцать рублей) 40 копеек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участником размещения заказа, предложившим лучшую цену после цены, предложенной победителем,</w:t>
      </w:r>
    </w:p>
    <w:p>
      <w:pPr>
        <w:pStyle w:val="Normal"/>
        <w:rPr/>
      </w:pPr>
      <w:r>
        <w:rPr/>
        <w:t xml:space="preserve">ООО «Маслозавод Нытвенский» </w:t>
      </w:r>
    </w:p>
    <w:p>
      <w:pPr>
        <w:pStyle w:val="Normal"/>
        <w:rPr/>
      </w:pPr>
      <w:r>
        <w:rPr/>
        <w:t>ИНН/КПП 5916015580/590601001</w:t>
      </w:r>
    </w:p>
    <w:p>
      <w:pPr>
        <w:pStyle w:val="Normal"/>
        <w:rPr/>
      </w:pPr>
      <w:r>
        <w:rPr/>
        <w:t>617000 Россия, Пермский край, г. Нытва, ул. Комарова 37</w:t>
      </w:r>
    </w:p>
    <w:p>
      <w:pPr>
        <w:pStyle w:val="Normal"/>
        <w:rPr/>
      </w:pPr>
      <w:r>
        <w:rPr/>
        <w:t>тел. (34272) 31104</w:t>
      </w:r>
    </w:p>
    <w:p>
      <w:pPr>
        <w:pStyle w:val="Normal"/>
        <w:rPr/>
      </w:pPr>
      <w:r>
        <w:rPr/>
        <w:t>р/с 40702810449170110378 в Нытвенском ОСБ 1631 Западно-Уральский банк Сбербанка РФ г. Пермь</w:t>
      </w:r>
    </w:p>
    <w:p>
      <w:pPr>
        <w:pStyle w:val="Normal"/>
        <w:rPr/>
      </w:pPr>
      <w:r>
        <w:rPr/>
        <w:t>к/с 30101810900000000603 БИК 04577360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лагаемая цена муниципального контракта </w:t>
      </w:r>
      <w:r>
        <w:rPr>
          <w:b/>
        </w:rPr>
        <w:t>83759,00(Восемьдесят три тысячи семьсот пятьдесят девять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08" w:hanging="0"/>
        <w:jc w:val="both"/>
        <w:rPr/>
      </w:pPr>
      <w:r>
        <w:rPr>
          <w:b/>
        </w:rPr>
        <w:t xml:space="preserve">      </w:t>
      </w:r>
      <w:r>
        <w:rPr/>
        <w:t xml:space="preserve">11.  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gorodperm.ru</w:t>
        </w:r>
      </w:hyperlink>
    </w:p>
    <w:p>
      <w:pPr>
        <w:pStyle w:val="Normal"/>
        <w:ind w:left="208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12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78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Неведицы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Казанцева В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Азиатце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Суббот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Бельская О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left" w:pos="5985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(Фамилия, Имя, Отчество) </w:t>
              <w:tab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.О. Заведующего МДОУ «Детский сад № 24»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</w:t>
            </w:r>
            <w:r>
              <w:rPr>
                <w:u w:val="single"/>
              </w:rPr>
              <w:t>Неведицы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Ds</cp:lastModifiedBy>
  <cp:lastPrinted>2010-11-23T15:28:00Z</cp:lastPrinted>
  <dcterms:modified xsi:type="dcterms:W3CDTF">2010-11-23T10:28:00Z</dcterms:modified>
  <cp:revision>14</cp:revision>
  <dc:subject/>
  <dc:title>ПРОТОКОЛ ОЦЕНКИ И СОПОСТАВЛЕНИЯ ЗАЯВОК НА УЧАСТИЕ В КОНКУРСЕ </dc:title>
</cp:coreProperties>
</file>