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 4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sz w:val="20"/>
        </w:rPr>
        <w:t>оказание услуг по отлову безнадзорных собак с улиц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>для МУ «Пермская городская служба по организации содержания домашних животных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«24» ноября 2010 года                                                                                       11 часов 00 минут</w:t>
      </w:r>
    </w:p>
    <w:p>
      <w:pPr>
        <w:pStyle w:val="Normal"/>
        <w:tabs>
          <w:tab w:val="clear" w:pos="720"/>
          <w:tab w:val="left" w:pos="724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1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седатель комиссии: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олин Виктор Николаевич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1.2. Заместитель председателя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фремова Наталья Петровна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Черепанова Анастасия Александровна</w:t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слова Кристина Александровна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4. Секретарь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курина Олеся Николаевн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ставка сухого корма для собак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4 от 17 ноябр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7 ноября 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Максимальная цена муниципального контракта 123 250 (сто двадцать три тысячи двести пятьдесят)  рублей. Источник финансирования закупки: Из бюджетных средств предусмотренных в смете учреждения в 2010 год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оказание услуг по отлову безнадзорных собак с улиц г.Пер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г. Пермь, ул. Соликамская, 271, территория учреждени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Началом оказания услуг является дата заключения муниципального контракта, окончание  – до 31.12.2010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 должна  быть указана  с учетом следующих расходов: на перевозку собак, погрузочно-разгрузочных работ, все налоги, таможенные пошлины, выплаченные или подлежащие выплате и прочих расходов, связанных с оказанием данной услуг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за оказанные услуги производится безналичным путем перечисления денежных средств Покупателя, на расчетный счет Поставщика  по факту поставки  товара в течение 5и банковских дней после  подписания акта выполненных работ обеими сторона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551"/>
        <w:gridCol w:w="2410"/>
      </w:tblGrid>
      <w:tr>
        <w:trPr>
          <w:tblHeader w:val="true"/>
          <w:trHeight w:val="196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Маркова Роман Никола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0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Радон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25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признала все три заявки соответствующими всем требованиям, установленным в извещении о проведении запроса котировок, и на основании полученных результатов приняла следующее решени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8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8.1. Признать победителем в проведении запроса котировок индивидуального предпринимателя Маркова Роман Николаевич так как наиболее низкая цена котировочной заявки (соответствующей всем требованиям, установленным в извещении о проведении запроса котировок) </w:t>
      </w:r>
    </w:p>
    <w:p>
      <w:pPr>
        <w:pStyle w:val="Style18"/>
        <w:spacing w:lineRule="auto" w:line="360"/>
        <w:rPr/>
      </w:pPr>
      <w:r>
        <w:rPr>
          <w:szCs w:val="24"/>
        </w:rPr>
        <w:t>Местонахождение: 614104, г. Пермь, ул. Черняховского, 82-74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123 000, 0</w:t>
      </w:r>
      <w:r>
        <w:rPr>
          <w:color w:val="000000"/>
          <w:sz w:val="24"/>
          <w:szCs w:val="24"/>
        </w:rPr>
        <w:t xml:space="preserve"> (сто двадцать три тысячи)</w:t>
      </w:r>
      <w:r>
        <w:rPr>
          <w:sz w:val="24"/>
          <w:szCs w:val="24"/>
        </w:rPr>
        <w:t xml:space="preserve">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9. Признать участником размещения заказа, предложившим лучшую цену после цены, предложенной победителем: ООО «Компания Радон»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: 614056 г.Пермь, ул.Соликамская, 271 оф.308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123 250 (</w:t>
      </w:r>
      <w:r>
        <w:rPr>
          <w:rFonts w:cs="Times New Roman" w:ascii="Times New Roman" w:hAnsi="Times New Roman"/>
          <w:color w:val="000000"/>
          <w:sz w:val="24"/>
          <w:szCs w:val="24"/>
        </w:rPr>
        <w:t>сто двадцать три тысячи</w:t>
      </w:r>
      <w:r>
        <w:rPr>
          <w:rFonts w:cs="Times New Roman" w:ascii="Times New Roman" w:hAnsi="Times New Roman"/>
          <w:sz w:val="24"/>
          <w:szCs w:val="24"/>
        </w:rPr>
        <w:t xml:space="preserve"> двести пятьдесят)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                    В</w:t>
            </w:r>
            <w:r>
              <w:rPr>
                <w:sz w:val="24"/>
                <w:szCs w:val="24"/>
                <w:u w:val="single"/>
              </w:rPr>
              <w:t>.Н.Смол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678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Н.П. Ефрем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1102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А.А.Череп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К.А.Маслова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950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О.Н.Маку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567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4:23:00Z</dcterms:created>
  <dc:creator>Институт госзакупок РАГС</dc:creator>
  <dc:description/>
  <cp:keywords/>
  <dc:language>en-US</dc:language>
  <cp:lastModifiedBy>User</cp:lastModifiedBy>
  <cp:lastPrinted>2010-11-23T17:33:00Z</cp:lastPrinted>
  <dcterms:modified xsi:type="dcterms:W3CDTF">2010-11-23T12:34:00Z</dcterms:modified>
  <cp:revision>89</cp:revision>
  <dc:subject/>
  <dc:title>ПРОТОКОЛ ОЦЕНКИ И СОПОСТАВЛЕНИЯ ЗАЯВОК НА УЧАСТИЕ В КОНКУРСЕ </dc:title>
</cp:coreProperties>
</file>