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к Извещению о проведении запроса котировок № __ от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ТЕХНИЧЕСКОЕ  ЗАДАНИЕ</w:t>
      </w:r>
    </w:p>
    <w:p>
      <w:pPr>
        <w:pStyle w:val="Normal"/>
        <w:rPr/>
      </w:pPr>
      <w:r>
        <w:rPr/>
        <w:t>На огнезащитную обработку ткани одежды сцены и мягких декораций в МУК «Пермский театр куко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ы производятся огнезащитным составом Нортекс-Х, Нортекс-С, Нортекс-Ш, Нортекс-КП, ткань: бархат х/б, бархат синтетика, двунитка, шёлк, подкладочная, поролон, дерево в составе декораций на площади 1686 кв. м обрабатываемой поверхности.</w:t>
      </w:r>
    </w:p>
    <w:p>
      <w:pPr>
        <w:pStyle w:val="Normal"/>
        <w:jc w:val="both"/>
        <w:rPr/>
      </w:pPr>
      <w:r>
        <w:rPr/>
        <w:t>Участники размещения заказа предоставляют на рассмотрение лицензию МЧС РФ на право производства работ по огнезащите материалов, изделий и конструкций, сертификаты на материалы, графики и технологию производства работ. Указывает гарантийный срок огнезащиты.</w:t>
      </w:r>
      <w:r>
        <w:rPr>
          <w:lang w:val="en-US"/>
        </w:rPr>
        <w:t xml:space="preserve"> </w:t>
      </w:r>
      <w:r>
        <w:rPr/>
        <w:t>Работы производятся на площади Подрядч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4:10:00Z</dcterms:created>
  <dc:creator>_</dc:creator>
  <dc:description/>
  <cp:keywords/>
  <dc:language>en-US</dc:language>
  <cp:lastModifiedBy>_</cp:lastModifiedBy>
  <dcterms:modified xsi:type="dcterms:W3CDTF">2010-11-23T05:19:00Z</dcterms:modified>
  <cp:revision>8</cp:revision>
  <dc:subject/>
  <dc:title/>
</cp:coreProperties>
</file>