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 xml:space="preserve"> 24 </w:t>
      </w:r>
      <w:r>
        <w:rPr>
          <w:b/>
          <w:szCs w:val="24"/>
        </w:rPr>
        <w:t>» ноября 2010 года № 37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деревянных конструк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К «Пермский театр куко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uklindo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59-7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деревянных конструкций черда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выплате налоги  сборы и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 (пятьсот тысяч 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3 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 электронная почта в настоящее время отсутствует в связи с настройкой Интерн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после опубликования Протокола рассмотрения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апно, окончательный расчёт на основании акта выполненных работ в течении 15 банковских дней со дня подписания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Наличие лицензии на проведение данных рабо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4:00Z</dcterms:created>
  <dc:creator>СОК</dc:creator>
  <dc:description/>
  <cp:keywords/>
  <dc:language>en-US</dc:language>
  <cp:lastModifiedBy>1</cp:lastModifiedBy>
  <cp:lastPrinted>2010-11-24T12:39:00Z</cp:lastPrinted>
  <dcterms:modified xsi:type="dcterms:W3CDTF">2010-11-24T07:39:00Z</dcterms:modified>
  <cp:revision>17</cp:revision>
  <dc:subject/>
  <dc:title>ИЗВЕЩЕНИЕ № __ от «___» __________ 200 _ года </dc:title>
</cp:coreProperties>
</file>