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11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монтажу автоматической охранно-пожарной сигнализации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 w:val="22"/>
          <w:szCs w:val="22"/>
        </w:rPr>
        <w:t>и системы оповещения и управления эвакуацией  людей при пожаре в помещениях общественных центров администрации Орджоникидзевского  район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Перми, расположенных по адресам: ул. Г. Доватора, 1 и ул. А. Веденеева, 26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                 24.11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Заместитель председателя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Стрекалова Нина Николаевна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.  Секретарь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Наименование предмета запроса котировок: выполнение работ по монтажу  автоматической охранно-пожарной сигнализации и системы оповещения и управления эвакуацией людей при пожаре в помещениях общественных центров администрации Орджоникидзевского района города Перми, расположенных по адресам: ул. Г. Доватора, 1 и ул. А. Веденеева, 26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звещение № 311 от 16.11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6.11.2010 года.</w:t>
      </w:r>
    </w:p>
    <w:p>
      <w:pPr>
        <w:pStyle w:val="TextBody"/>
        <w:tabs>
          <w:tab w:val="clear" w:pos="708"/>
          <w:tab w:val="left" w:pos="19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выполнения работ: помещения общественных центров администрации Орджоникидзевского района города Перми по адресам: ул. Г. Доватора, 1 ул. А. Веденеева, 26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48 948,60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сточник финансирования закупки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Работы выполняются в соответствии с локальными сметными расчетами и проектной документацией. Осуществлять производство работ с соблюдением требований технической документации (СНиП, ГОСТ, рекомендации и т.д.), технического регламента о требованиях пожарной безопасности, правил по устройству систем пожарной безопасности, электробезопасности, требованиями техники безопасности при работе на действующем объекте с учетом безопасности окружающих людей, обеспечение безопасности имущества, находящегося в данном помещении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рок выполнения работ: начало выполнения работ с момента заключения муниципального контракта; окончание выполнения работ в течение 15 рабочих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Цена работ должна быть указана с учетом затрат на приобретение и доставку материалов, инструментов и оборудования, необходимых для выполнения работ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работ: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>Форма оплаты — безналичный расчет. Авансовый платеж в размере 30% от цены муниципального контракта перечисляется Подрядчику в течение 10 (десяти) банковских дней со дня подписания муниципального контракта. Окончательный расчет за выполненные работы производится Заказчиком в течение 10 (десяти) банковских дней после выполнения работ, подписания сторонами форм КС-2, КС-3, предоставления счета-фактуры, акта контрольной проверк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.До окончания, указанного в извещении о проведении запроса котировок, срока подачи котировочных заявок поступило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ряков Александр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ркин Владимир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дромеда 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234,43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ладимир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00,00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шков Александр Игор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ика-Пермь» и составила 142 000 (сто сорок две тысячи) рублей 00 коп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победителем в проведении запроса котировок ООО «Ника-Пермь» (место нахождения: 614104, г. Пермь, ул. Соликамская, 273а,  тел/факс (342) 291-24-10) с ценой муниципального контракта – 142 000 (сто сорок две тысячи) рублей 00 коп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Признать  участником размещения заказа, предложившим лучшую цену, после цены предложенной победителем: ИП Кирякова А.Ю. (место жительства: 614109, г. Пермь, ул. 5-я Каховская, д.92, тел/факс (342) 217-93-90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. Голосовали: Королева Л.В.. -за;   Ефремов А.А.-за;   Блинова Н.Г.-за; Матрехина Т.В. – за;     Стрекалова Н.Н.-за. Жохова В.А. –за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 Председатель комиссии:                                                 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 xml:space="preserve">Заместитель председателя комиссии:                             А.А. Ефремов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лены комиссии:                                                              Н.Г. Блинова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Секретарь комиссии:                                                       В.А. Жох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10-11-23T13:25:00Z</cp:lastPrinted>
  <dcterms:modified xsi:type="dcterms:W3CDTF">2010-11-23T10:57:00Z</dcterms:modified>
  <cp:revision>122</cp:revision>
  <dc:subject/>
  <dc:title/>
</cp:coreProperties>
</file>