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24» ноября 2010 года №1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латы блока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ьютерного томографа CT HANGWEI BRIGHTSP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 компьютерного томографа CT HANGWEI BRIGHTSPED для МУЗ «Медсанчасть №9 им.М.А. Тверье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блок питания должен быть новым, не бывши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990, г. Пермь, ул. Братьев Игнатовых, 2, МУЗ «Медсанчасть №9 им.М.А.Тверье», рентгенологическое отделение 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7 рабочи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роверку работоспособности блока питания и компьютерного томографа, калибровку компьютерного томографа, 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6» декабр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предоставления счета – фактуры, накладной, акта установки и проверки работоспособности 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9:00Z</dcterms:created>
  <dc:creator>СОК</dc:creator>
  <dc:description/>
  <cp:keywords/>
  <dc:language>en-US</dc:language>
  <cp:lastModifiedBy>Пользователь</cp:lastModifiedBy>
  <cp:lastPrinted>2010-11-23T16:55:00Z</cp:lastPrinted>
  <dcterms:modified xsi:type="dcterms:W3CDTF">2010-11-23T11:55:00Z</dcterms:modified>
  <cp:revision>6</cp:revision>
  <dc:subject/>
  <dc:title>ИЗВЕЩЕНИЕ № __ от «___» __________ 200 _ года </dc:title>
</cp:coreProperties>
</file>