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34А/2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ить муниципальный контракт на 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 на 2010 год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   «24» ноября 2010 года</w:t>
        <w:br/>
        <w:t xml:space="preserve">    14 часов 00 минут</w:t>
      </w:r>
    </w:p>
    <w:p>
      <w:pPr>
        <w:pStyle w:val="TextBody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/>
        <w:t>на 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 на 2010 год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Администрация города Перми</w:t>
      </w:r>
    </w:p>
    <w:p>
      <w:pPr>
        <w:pStyle w:val="Normal"/>
        <w:jc w:val="both"/>
        <w:rPr/>
      </w:pPr>
      <w:r>
        <w:rPr/>
        <w:t>Адрес – 614000, г. Пермь, ул. Ленина,23</w:t>
      </w:r>
    </w:p>
    <w:p>
      <w:pPr>
        <w:pStyle w:val="Normal"/>
        <w:jc w:val="both"/>
        <w:rPr/>
      </w:pPr>
      <w:r>
        <w:rPr/>
        <w:t>Телефон – (342) 212-66-41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Предмет аукциона</w:t>
      </w:r>
      <w:r>
        <w:rPr/>
        <w:t>:</w:t>
      </w:r>
      <w:r>
        <w:rPr>
          <w:b/>
        </w:rPr>
        <w:t xml:space="preserve"> </w:t>
      </w:r>
      <w:r>
        <w:rPr/>
        <w:t>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 на 2010 год</w:t>
      </w:r>
    </w:p>
    <w:p>
      <w:pPr>
        <w:pStyle w:val="TextBody"/>
        <w:rPr/>
      </w:pPr>
      <w:r>
        <w:rPr>
          <w:b/>
        </w:rPr>
        <w:t>Начальная (максимальная) цена</w:t>
      </w:r>
      <w:r>
        <w:rPr/>
        <w:t>: 1 950 000,00 (один миллион девятьсот пятьдесят тысяч рублей) 00 копеек</w:t>
      </w:r>
    </w:p>
    <w:p>
      <w:pPr>
        <w:pStyle w:val="Normal"/>
        <w:ind w:firstLine="317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ИнвестПроек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ждоникидзе,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нгурская типографи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475, Пермский край, г. Кунгур, ул. Криулинская, 7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Строительная Компани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Максима Горького, 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строймонтаж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Промышленная,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ногопрофильное предприятие-Фронтон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Пушкарская, 55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ТК групп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г. Пермь, ул. Героев Хасана, 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проминвес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Героев Хасана, 9, офис 30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Многопрофильное предприятие-Фронтон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НТК 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Европроминвес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Кунгурская типограф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996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ООО «УралИнвестПроект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ответствие заявки на участие в аукционе требованиям документации – в Сведениях о качестве работ не указаны конкретные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Пермская Строительная Компания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,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представлен документ – в составе заявки отсутствует документ Сведения о качеств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ниверсалстроймонтаж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- копии учредительных документов </w:t>
              <w:br/>
              <w:t>(устав представлен не в полном объеме – часть текста отсутству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Чайко О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Анисимова Е.Л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37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52:00Z</dcterms:created>
  <dc:creator>ump15</dc:creator>
  <dc:description/>
  <cp:keywords/>
  <dc:language>en-US</dc:language>
  <cp:lastModifiedBy>ump22</cp:lastModifiedBy>
  <cp:lastPrinted>2010-11-23T14:43:00Z</cp:lastPrinted>
  <dcterms:modified xsi:type="dcterms:W3CDTF">2010-11-24T05:23:00Z</dcterms:modified>
  <cp:revision>14</cp:revision>
  <dc:subject/>
  <dc:title>ПРОТОКОЛ № 01/03-07</dc:title>
</cp:coreProperties>
</file>