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54 (СМП) от «24» ноя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компьютерной техн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бюджета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компьютерной техн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е изменению не подлежат. Товар, подлежащий обязательной сертификации,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календарны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Гарантийный срок: </w:t>
      </w:r>
      <w:r>
        <w:rPr>
          <w:bCs/>
          <w:sz w:val="20"/>
          <w:szCs w:val="20"/>
        </w:rPr>
        <w:t>не менее 36 месяцев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 204 459</w:t>
      </w:r>
      <w:r>
        <w:rPr>
          <w:b/>
          <w:bCs/>
          <w:sz w:val="20"/>
          <w:szCs w:val="20"/>
        </w:rPr>
        <w:t>,36</w:t>
      </w:r>
      <w:r>
        <w:rPr>
          <w:sz w:val="20"/>
          <w:szCs w:val="20"/>
        </w:rPr>
        <w:t xml:space="preserve"> (двести четыре тысячи четыреста шестьдеся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ЗАКАЗЧИК оплачивает поставленные ПОСТАВЩИКОМ Товары на общую сумму в соответствии с котировочной заявкой победителя запроса котировки, путем перечисления денежных средств с расчетного счета ЗАКАЗЧИКА на расчетный счет ПОСТАВЩИКА до 31.12.2010, на основании получения комплекта документов на партию Товара в следующем составе: счета-фактуры, накладной,</w:t>
      </w:r>
      <w:r>
        <w:rPr/>
        <w:t xml:space="preserve"> </w:t>
      </w:r>
      <w:r>
        <w:rPr>
          <w:sz w:val="20"/>
          <w:szCs w:val="20"/>
        </w:rPr>
        <w:t>акта приема-передачи товара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3» дека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__________________________                               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4(СМП) от 24.11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946"/>
        <w:gridCol w:w="6742"/>
        <w:gridCol w:w="784"/>
      </w:tblGrid>
      <w:tr>
        <w:trPr>
          <w:trHeight w:val="64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1.1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Gigaby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GZ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KXA</w:t>
            </w:r>
            <w:r>
              <w:rPr>
                <w:b/>
                <w:sz w:val="16"/>
                <w:szCs w:val="16"/>
              </w:rPr>
              <w:t>, 45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 ATX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ипоразмер:  Midi-Tower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лок питания: 450 В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абариты (ШхВхГ):  187x415x437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на лицевой панели:  USB x2, наушники, микрофон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Цвет корпуса:  черный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положение блока питания:  горизонтальное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Дополнительная информация:  вентилятор 80 мм на задней стенке с возможностью замены на 92 мм или 120 мм вентилятор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строенные вентиляторы:  1 x 80x80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териал корпуса:  сталь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олщина стенок:  0.4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кно на боковой стенке:  не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ешних отсеков 3,5":  1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утренних отсеков 3,5": 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отсеков 5,25": 4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езвинтовое крепление в отсеках 3,5" и 5,25": есть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 расширения:  7</w:t>
            </w:r>
          </w:p>
          <w:p>
            <w:pPr>
              <w:pStyle w:val="Style15"/>
              <w:rPr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замков:  1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нская плата Intel BLKDH55HC, H55, Socket-1156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ATX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LGA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псет: Intel H55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: 3xPCI,2xPCI-E,1xPCI-Ex16v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ОЗУ: 4xDDR3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кс. объем памяти: 16 Г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ная спецификация памяти: 1333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ов SATA2: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-во внешних USB 2.0: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етевой интерфейс: Gigabit Ethernet</w:t>
            </w:r>
          </w:p>
          <w:p>
            <w:pPr>
              <w:pStyle w:val="Style15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Звук: 6 каналов (5.1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ссор Intel Core i3-540, 3.06GHz, 4Mb, Socket-1156 oem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работы процессора: 3.06 Г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видеопроцессора: 733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Socket LGA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шины CPU: 2500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1: 64 Кб x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2: 256 КБ x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3: 4 М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: Clarkdale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ядер: 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сеиваемая мощность: 73 В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ритическая температура: 72.6°C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иде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M/B: 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- Intel HD Graphics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поддержка Shader Model 4.0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RAMDAC 350 МГц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    кулер для процессоров  Intel socket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            18 - 26 дБ (А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  90 x 90 x 33 м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   0.470 кг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</w:t>
            </w:r>
            <w:r>
              <w:rPr>
                <w:b/>
                <w:sz w:val="16"/>
                <w:szCs w:val="16"/>
                <w:lang w:val="en-US"/>
              </w:rPr>
              <w:t>Transcend</w:t>
            </w:r>
            <w:r>
              <w:rPr>
                <w:b/>
                <w:sz w:val="16"/>
                <w:szCs w:val="16"/>
              </w:rPr>
              <w:t xml:space="preserve"> (7</w:t>
            </w:r>
            <w:r>
              <w:rPr>
                <w:b/>
                <w:sz w:val="16"/>
                <w:szCs w:val="16"/>
                <w:lang w:val="en-US"/>
              </w:rPr>
              <w:t>U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, В: 1,5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</w:rPr>
              <w:t>Жесткий диск 500,0 Gb HDD Western Digital (WD5001AALS) Caviar Black 7200rpm 32Mb SATA-300</w:t>
            </w:r>
            <w:r>
              <w:rPr>
                <w:rStyle w:val="Applestylespan"/>
                <w:rFonts w:cs="Tahoma" w:ascii="Tahoma" w:hAnsi="Tahoma"/>
                <w:color w:val="505050"/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500 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Интерфейс: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: 7200 об/ми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вок: 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5.4 x 147 мм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исковод DVD±RW Optiarc AD-7263S, SATA, black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DVD±RW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S-ATA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акс. скорость записи: DVD-R: 24x, DVD+R: 24x,DVD-RW: 6x, DVD+RW: 8x, DVD-R DL: 12x, DVD+R9: 12x, DVD-RAM: 12x, CD-R: 48x, CD-RW: 32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DVD-RAM: Да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Поддерживаемые форматы: DVD+R9 Dual Layer, DVD-ROM, DVD-R, DVD-RW, DVD+R, DVD+RW, DVD-Video, CD-ROM, CD-ROM/XA, CD-DA, CD-Extra, CD Text, CD-I, CD-Bridge, Photo CD, Video-CD, Hybrid CD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тод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иси</w:t>
            </w:r>
            <w:r>
              <w:rPr>
                <w:sz w:val="16"/>
                <w:szCs w:val="16"/>
                <w:lang w:val="en-US"/>
              </w:rPr>
              <w:t xml:space="preserve">: Disc-at-once, Track-at-once, Session-at-once, Multisession, Packet writing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чтения: DVD: 16x, CD: 48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оступа: DVD: 160 мс, CD: 140 мс.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фер: 2048 K, используется технология предотвращения ошибки опустошения буфер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: Горизонтальная, вертикальная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на CD/DVD: Поддержка Labelflash (аналогичная, но несовместимая с LightScribe технология)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148 x 42 x 170 мм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640 г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виатура </w:t>
            </w:r>
            <w:r>
              <w:rPr>
                <w:b/>
                <w:sz w:val="16"/>
                <w:szCs w:val="16"/>
                <w:lang w:val="en-US"/>
              </w:rPr>
              <w:t>Logite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eyboar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</w:t>
            </w:r>
            <w:r>
              <w:rPr>
                <w:b/>
                <w:sz w:val="16"/>
                <w:szCs w:val="16"/>
              </w:rPr>
              <w:t xml:space="preserve">340 (920-001992), </w:t>
            </w:r>
            <w:r>
              <w:rPr>
                <w:b/>
                <w:sz w:val="16"/>
                <w:szCs w:val="16"/>
                <w:lang w:val="en-US"/>
              </w:rPr>
              <w:t>US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Беспроводная, в комплекте с приемным устройством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нцип беспроводной связи :   Радиосвязь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клавиш :   101 стандартная клавиша, 1 дополнительная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кладка кириллицы :   Windows, цвет белый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ъемы ресивера :   USB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тание :   2 элемента АА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:   Беспроводная связь на частоте 2.4 ГГц Увеличенный срок службы от батарей питания до 3 лет Индикатор уровня заряда элементов питания Миниатюрное приемное устройство.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1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ышь </w:t>
            </w:r>
            <w:r>
              <w:rPr>
                <w:b/>
                <w:sz w:val="16"/>
                <w:szCs w:val="16"/>
                <w:lang w:val="en-US"/>
              </w:rPr>
              <w:t>Microsof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bil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use</w:t>
            </w:r>
            <w:r>
              <w:rPr>
                <w:b/>
                <w:sz w:val="16"/>
                <w:szCs w:val="16"/>
              </w:rPr>
              <w:t xml:space="preserve"> 4000 </w:t>
            </w:r>
            <w:r>
              <w:rPr>
                <w:b/>
                <w:sz w:val="16"/>
                <w:szCs w:val="16"/>
                <w:lang w:val="en-US"/>
              </w:rPr>
              <w:t>Graph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 xml:space="preserve">-00006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беспроводная оптическая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связи: Радиосвязь 2.4 ГГц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ус действия: До 10 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USB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ы управления: 4 кнопки, наклоняемое колесо для прокрутки в 4-х направлениях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BlueTrack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ходит для обеих рук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катор состояния батаре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ые боковин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ание: 1 элемент типа АА (срок службы до 10 месяцев)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ОС: Windows XP/Vista/7, Mac OS X, v10.4x-10.5x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: 60.8 х 102.5 мм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1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Монитор 21,5" Acer V223HQBb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ЖК - монито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матрицы: 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: 21.5" (54.6 см) 1920 x 1080 / 16:9 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икселя: 0.248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: 300 кд/кв.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: 50000: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клика: 5 мс. 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вертик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горизонт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вертикальной развертки: 55 - 75 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горизонтальной развертки: 30~ 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: OSD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 концентратор: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ы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1 x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V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DM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isplayPort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ам: TCO0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Адаптер питания от се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: 3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ставки: Кабель VGA, силовой кабел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(Д х Ш х В) 195 мм х 507.84 мм х 371 м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: 4.5 к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граммное обеспечение Windows </w:t>
            </w:r>
            <w:r>
              <w:rPr>
                <w:b/>
                <w:sz w:val="18"/>
                <w:szCs w:val="18"/>
                <w:lang w:val="en-US"/>
              </w:rPr>
              <w:t>X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rofessional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XP Professional 32-bit SP2 Russian OEI по праву даунгрейда с Windows 7 Профессиональная 32-bit Russian DVD OEI [FQC-00790]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2.1</w:t>
            </w:r>
          </w:p>
        </w:tc>
        <w:tc>
          <w:tcPr>
            <w:tcW w:w="9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Gigaby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GZ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KXA</w:t>
            </w:r>
            <w:r>
              <w:rPr>
                <w:b/>
                <w:sz w:val="16"/>
                <w:szCs w:val="16"/>
              </w:rPr>
              <w:t>, 45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 ATX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ипоразмер:  Midi-Tower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лок питания: 450 В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абариты (ШхВхГ):  187x415x437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на лицевой панели:  USB x2, наушники, микрофон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Цвет корпуса:  черный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положение блока питания:  горизонтальное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Дополнительная информация:  вентилятор 80 мм на задней стенке с возможностью замены на 92 мм или 120 мм вентилятор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строенные вентиляторы:  1 x 80x80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териал корпуса:  сталь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олщина стенок:  0.4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кно на боковой стенке:  не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ешних отсеков 3,5":  1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утренних отсеков 3,5": 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отсеков 5,25": 4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Безвинтовое крепление в отсеках 3,5" и 5,25": есть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 расширения:  7</w:t>
            </w:r>
          </w:p>
          <w:p>
            <w:pPr>
              <w:pStyle w:val="Style15"/>
              <w:rPr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замков:  1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нская плата Intel BLKDH55HC, H55, Socket-1156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ATX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LGA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псет: Intel H55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: 3xPCI,2xPCI-E,1xPCI-Ex16v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ОЗУ: 4xDDR3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кс. объем памяти: 16 Г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ная спецификация памяти: 1333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ов SATA2: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-во внешних USB 2.0: 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етевой интерфейс: Gigabit Ethernet</w:t>
            </w:r>
          </w:p>
          <w:p>
            <w:pPr>
              <w:pStyle w:val="Style15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Звук: 6 каналов (5.1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ссор Intel Core i3-540, 3.06GHz, 4Mb, Socket-1156 oem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работы процессора: 3.06 Г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видеопроцессора: 733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Socket LGA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шины CPU: 2500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1: 64 Кб x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2: 256 КБ x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3: 4 М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: Clarkdale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ядер: 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сеиваемая мощность: 73 Вт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ритическая температура: 72.6°C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иде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M/B: 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- Intel HD Graphics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поддержка Shader Model 4.0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RAMDAC 350 МГц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    кулер для процессоров  Intel socket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            18 - 26 дБ (А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  90 x 90 x 33 м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   0.470 кг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</w:t>
            </w:r>
            <w:r>
              <w:rPr>
                <w:b/>
                <w:sz w:val="16"/>
                <w:szCs w:val="16"/>
                <w:lang w:val="en-US"/>
              </w:rPr>
              <w:t>Transcend</w:t>
            </w:r>
            <w:r>
              <w:rPr>
                <w:b/>
                <w:sz w:val="16"/>
                <w:szCs w:val="16"/>
              </w:rPr>
              <w:t xml:space="preserve"> (7</w:t>
            </w:r>
            <w:r>
              <w:rPr>
                <w:b/>
                <w:sz w:val="16"/>
                <w:szCs w:val="16"/>
                <w:lang w:val="en-US"/>
              </w:rPr>
              <w:t>U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, В: 1,5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</w:rPr>
              <w:t>Жесткий диск 500,0 Gb HDD Western Digital (WD5001AALS) Caviar Black 7200rpm 32Mb SATA-300</w:t>
            </w:r>
            <w:r>
              <w:rPr>
                <w:rStyle w:val="Applestylespan"/>
                <w:rFonts w:cs="Tahoma" w:ascii="Tahoma" w:hAnsi="Tahoma"/>
                <w:color w:val="505050"/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500 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Интерфейс: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: 7200 об/ми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вок: 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5.4 x 147 мм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исковод DVD±RW Optiarc AD-7263S, SATA, black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DVD±RW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S-ATA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записи: DVD-R: 24x, DVD+R: 24x,DVD-RW: 6x, DVD+RW: 8x, DVD-R DL: 12x, DVD+R9: 12x, DVD-RAM: 12x, CD-R: 48x, CD-RW: 32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DVD-RAM: Д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форматы: DVD+R9 Dual Layer, DVD-ROM, DVD-R, DVD-RW, DVD+R, DVD+RW, DVD-Video, CD-ROM, CD-ROM/XA, CD-DA, CD-Extra, CD Text, CD-I, CD-Bridge, Photo CD, Video-CD, Hybrid CD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тод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иси</w:t>
            </w:r>
            <w:r>
              <w:rPr>
                <w:sz w:val="16"/>
                <w:szCs w:val="16"/>
                <w:lang w:val="en-US"/>
              </w:rPr>
              <w:t xml:space="preserve">: Disc-at-once, Track-at-once, Session-at-once, Multisession, Packet writing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чтения: DVD: 16x, CD: 48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оступа: DVD: 160 мс, CD: 140 мс.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фер: 2048 K, используется технология предотвращения ошибки опустошения буфер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: Горизонтальная, вертикальная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на CD/DVD: Поддержка Labelflash (аналогичная, но несовместимая с LightScribe технология)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148 x 42 x 170 мм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640 г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Клавиатура Genius KB 110, USB, Black 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Вид: </w:t>
            </w:r>
            <w:r>
              <w:rPr>
                <w:rStyle w:val="Applestylespan"/>
                <w:color w:val="030303"/>
                <w:sz w:val="16"/>
                <w:szCs w:val="16"/>
              </w:rPr>
              <w:t>Мембранная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Количество основных клавиш: </w:t>
            </w:r>
            <w:r>
              <w:rPr>
                <w:rStyle w:val="Applestylespan"/>
                <w:color w:val="030303"/>
                <w:sz w:val="16"/>
                <w:szCs w:val="16"/>
              </w:rPr>
              <w:t>104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Алфавит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Русский + английский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Цвет: </w:t>
            </w:r>
            <w:r>
              <w:rPr>
                <w:rStyle w:val="Applestylespan"/>
                <w:color w:val="030303"/>
                <w:sz w:val="16"/>
                <w:szCs w:val="16"/>
              </w:rPr>
              <w:t>ч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Интерфейс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Размеры</w:t>
            </w:r>
            <w:r>
              <w:rPr>
                <w:rStyle w:val="Applestylespan"/>
                <w:color w:val="030303"/>
                <w:sz w:val="16"/>
                <w:szCs w:val="16"/>
              </w:rPr>
              <w:t>: 467x40x200 </w:t>
            </w:r>
            <w:r>
              <w:rPr>
                <w:rStyle w:val="Dim"/>
                <w:color w:val="030303"/>
                <w:sz w:val="16"/>
                <w:szCs w:val="16"/>
              </w:rPr>
              <w:t>мм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ышь USB, Genius NetScroll 220 Laser, Black, 800/1600dpi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мыши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оптический лаз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зрешение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1600 </w:t>
            </w:r>
            <w:r>
              <w:rPr>
                <w:rStyle w:val="Dim"/>
                <w:color w:val="030303"/>
                <w:sz w:val="16"/>
                <w:szCs w:val="16"/>
              </w:rPr>
              <w:t>dpi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Совместимость: </w:t>
            </w:r>
            <w:r>
              <w:rPr>
                <w:rStyle w:val="Applestylespan"/>
                <w:color w:val="030303"/>
                <w:sz w:val="16"/>
                <w:szCs w:val="16"/>
              </w:rPr>
              <w:t>ПК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Основные клавиши: 3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Колесо прокрутки: есть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диус действия или длина провода: </w:t>
            </w:r>
            <w:r>
              <w:rPr>
                <w:rStyle w:val="Applestylespan"/>
                <w:color w:val="030303"/>
                <w:sz w:val="16"/>
                <w:szCs w:val="16"/>
              </w:rPr>
              <w:t>1.5 </w:t>
            </w:r>
            <w:r>
              <w:rPr>
                <w:rStyle w:val="Dim"/>
                <w:color w:val="030303"/>
                <w:sz w:val="16"/>
                <w:szCs w:val="16"/>
              </w:rPr>
              <w:t>м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Питание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Интерфейс: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color w:val="030303"/>
                <w:sz w:val="16"/>
                <w:szCs w:val="16"/>
              </w:rPr>
              <w:t>Цвет: черный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Монитор 21,5" Acer V223HQBb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ЖК - монито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матрицы: 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: 21.5" (54.6 см) 1920 x 1080 / 16:9 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икселя: 0.248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: 300 кд/кв.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ст: 50000: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клика: 5 мс. 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вертик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обзора по горизонтали: 176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вертикальной развертки: 55 - 75 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горизонтальной развертки: 30~ 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ройки: OSD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 концентратор: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ы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1 x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V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DMI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DisplayPort - Отсутству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ам: TCO0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Адаптер питания от сет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: 3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ставки: Кабель VGA, силовой кабел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(Д х Ш х В) 195 мм х 507.84 мм х 371 м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: 4.5 к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граммное обеспечение Windows </w:t>
            </w:r>
            <w:r>
              <w:rPr>
                <w:b/>
                <w:sz w:val="18"/>
                <w:szCs w:val="18"/>
                <w:lang w:val="en-US"/>
              </w:rPr>
              <w:t>XP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Professional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XP Professional 32-bit SP2 Russian OEI по праву даунгрейда с Windows 7 Профессиональная 32-bit Russian DVD OEI [FQC-00790]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 CYR"/>
                <w:b/>
                <w:bCs/>
              </w:rPr>
              <w:t>Персональный компьютер в комплекте: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3.1</w:t>
            </w:r>
          </w:p>
        </w:tc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RaidMax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Sagitta</w:t>
            </w:r>
            <w:r>
              <w:rPr>
                <w:b/>
                <w:sz w:val="16"/>
                <w:szCs w:val="16"/>
              </w:rPr>
              <w:t xml:space="preserve"> 921 </w:t>
            </w:r>
            <w:r>
              <w:rPr>
                <w:b/>
                <w:sz w:val="16"/>
                <w:szCs w:val="16"/>
                <w:lang w:val="en-US"/>
              </w:rPr>
              <w:t>WBP</w:t>
            </w:r>
            <w:r>
              <w:rPr>
                <w:b/>
                <w:sz w:val="16"/>
                <w:szCs w:val="16"/>
              </w:rPr>
              <w:t>, 50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Форм-фактор: ATX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: Черный с серебристым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тсеков 5,25”: 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тсеков 3.5: Внешние - 2, внутренние - 3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няя панель: 2 х USB, аудио разъемы  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и: Power, Reset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питания: 500 Вт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б/п: Горизонтальное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итания для Р4: 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 питания 24-pin: 20+4 pin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т: Miditower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орпуса: Сталь SECC толщиной 0,7 мм 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о: 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верцы: Д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ы: 1 x 120 мм вентилятор сзади, 1 х 80 мм с синей подсветкой сбо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16"/>
                <w:szCs w:val="16"/>
              </w:rPr>
              <w:t xml:space="preserve">Материнская плата GigaByte GA-H57M-USB3, H57, Socket-1156 </w:t>
            </w:r>
            <w:r>
              <w:rPr/>
              <w:t>или эквивалент со следующими характеристиками:</w:t>
            </w:r>
          </w:p>
          <w:tbl>
            <w:tblPr>
              <w:tblW w:w="549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82"/>
              <w:gridCol w:w="4116"/>
            </w:tblGrid>
            <w:tr>
              <w:trPr>
                <w:trHeight w:val="766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Чипсет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tel® H57 Express Chipse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TE IT872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altek ALC889 codec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Style w:val="Applestylespan"/>
                      <w:b/>
                      <w:bCs/>
                      <w:sz w:val="16"/>
                      <w:szCs w:val="16"/>
                    </w:rPr>
                    <w:t>Socket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6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амять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Поддержк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модулей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амяти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XMP (Extreme Memory Profile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ка non-ECC модулей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вухканальная архитектура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DR3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x 1.5V DDR3 DIMM слота с поддержкой до 16Гб памят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DR3 2200+/1800/1600/1333/1066/800 MHz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LAN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RTL8111D chip (10/100/1000 Mbit)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утренние разъемы ввода/вывода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-контактный AT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pin разъем питания ATX 12V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CD i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джампер для очистки CMO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вентилятора CP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ъем для подключения дисковод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аудио разъем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передней панел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D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EEE 1394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х CO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SPDIF i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SPDIF ou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ъем для системного вентилятор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x USB 2.0/1.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x SATA 3Gb/s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лоты расширения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CI Express x16, работает в режиме x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CI Express x16, работает в режиме x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PCI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адняя панель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USB 3.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-Sub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isplayPor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DVI-D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eSATA 3Gb/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х HDMI пор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IEEE 1394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PS/2 (Клавиатура) или 1 x PS/2 (Мышь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x RJ45 LA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DIF выход (оптический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6 </w:t>
                  </w:r>
                  <w:r>
                    <w:rPr>
                      <w:sz w:val="16"/>
                      <w:szCs w:val="16"/>
                    </w:rPr>
                    <w:t>аудио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разъемов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(Line In / Line Out / MIC In/Surround Speaker Out (Rear Speaker Out) / Center / Subwoofer Speaker Out / Side Speaker Out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x USB 2.0/1.1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орм фактор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croAT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мм x 244мм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нтроль за состоянием системы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роль температуры CP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троль скорости вращения CPU/Системного вентилятор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температуры CPU / Системы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упреждение о неисправности CPU/System/Power вентиляторов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скорости вращения вентиляторов CPU / Power / Syst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ределение напряжения питания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OS</w:t>
                  </w:r>
                </w:p>
              </w:tc>
              <w:tc>
                <w:tcPr>
                  <w:tcW w:w="411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x 64 Мбит ПЗУ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ward BIO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28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PnP 1.0a, DMI 2.0, SM BIOS 2.4, ACPI 1.0b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ка технологии DualBIOS™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rStyle w:val="Applestylesp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ссор Intel Core i5-650, 3.20GHz, 4Mb, Socket-1156 BOX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окет: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Ядро: Clarkdale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ядер: 2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актовая частота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3200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Интегрированное графическое ядро: есть, 733 МГц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1: 64 К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2: 512 К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Объем кэша L3: 4096 Кб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истемная шина: DMI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троенный контроллер памяти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есть, полоса 21 Гб/с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 кулер для процессоров Intel socket 1156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 18 - 26 дБ (А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 90 x 90 x 33 м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 0.470 к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перативная память DIMM 2048Mb PC3-10666(1333Mhz) Elixir (M2Y2G64CB8HC5N-CG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color w:val="333333"/>
                <w:sz w:val="16"/>
                <w:szCs w:val="16"/>
              </w:rPr>
              <w:t>SDRAM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андарт: PC3-10666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: 1,5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Жесткий диск 0750,0 </w:t>
            </w:r>
            <w:r>
              <w:rPr>
                <w:b/>
                <w:sz w:val="16"/>
                <w:szCs w:val="16"/>
                <w:lang w:val="en-US"/>
              </w:rPr>
              <w:t>G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HD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ester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Digital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WD</w:t>
            </w:r>
            <w:r>
              <w:rPr>
                <w:b/>
                <w:sz w:val="16"/>
                <w:szCs w:val="16"/>
              </w:rPr>
              <w:t>7500</w:t>
            </w:r>
            <w:r>
              <w:rPr>
                <w:b/>
                <w:sz w:val="16"/>
                <w:szCs w:val="16"/>
                <w:lang w:val="en-US"/>
              </w:rPr>
              <w:t>AADS</w:t>
            </w:r>
            <w:r>
              <w:rPr>
                <w:b/>
                <w:sz w:val="16"/>
                <w:szCs w:val="16"/>
              </w:rPr>
              <w:t xml:space="preserve">) </w:t>
            </w:r>
            <w:r>
              <w:rPr>
                <w:b/>
                <w:sz w:val="16"/>
                <w:szCs w:val="16"/>
                <w:lang w:val="en-US"/>
              </w:rPr>
              <w:t>Gree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Power</w:t>
            </w:r>
            <w:r>
              <w:rPr>
                <w:b/>
                <w:sz w:val="16"/>
                <w:szCs w:val="16"/>
              </w:rPr>
              <w:t xml:space="preserve"> 32</w:t>
            </w:r>
            <w:r>
              <w:rPr>
                <w:b/>
                <w:sz w:val="16"/>
                <w:szCs w:val="16"/>
                <w:lang w:val="en-US"/>
              </w:rPr>
              <w:t>M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SATA</w:t>
            </w:r>
            <w:r>
              <w:rPr>
                <w:b/>
                <w:sz w:val="16"/>
                <w:szCs w:val="16"/>
              </w:rPr>
              <w:t>-29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750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32 М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6.1 x 147 м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исковод </w:t>
            </w:r>
            <w:r>
              <w:rPr>
                <w:b/>
                <w:sz w:val="16"/>
                <w:szCs w:val="16"/>
                <w:lang w:val="en-US"/>
              </w:rPr>
              <w:t>DVD</w:t>
            </w:r>
            <w:r>
              <w:rPr>
                <w:b/>
                <w:sz w:val="16"/>
                <w:szCs w:val="16"/>
              </w:rPr>
              <w:t>±</w:t>
            </w:r>
            <w:r>
              <w:rPr>
                <w:b/>
                <w:sz w:val="16"/>
                <w:szCs w:val="16"/>
                <w:lang w:val="en-US"/>
              </w:rPr>
              <w:t>R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Pioneer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DVR</w:t>
            </w:r>
            <w:r>
              <w:rPr>
                <w:b/>
                <w:sz w:val="16"/>
                <w:szCs w:val="16"/>
              </w:rPr>
              <w:t>-218</w:t>
            </w:r>
            <w:r>
              <w:rPr>
                <w:b/>
                <w:sz w:val="16"/>
                <w:szCs w:val="16"/>
                <w:lang w:val="en-US"/>
              </w:rPr>
              <w:t>LBK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SATA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оптический привод DVD-RW для П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доступа: DVD-ROM: 130 мс, CD-ROM: 120 мс, DVD-RAM: 210 мс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чтения:  DVD-ROM: 16x, DVD±RW: 13x, DVD-VIDEO: 5x, CD-R/ROM: 40x CD-RW: 32x, DVD-RAM: 12x 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 памяти – не менее 2MB, используется технология предотвращения ошибки опустошения буфер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дключения (интерфейс) – SAT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: 148,12 x 42,3 х 170,12 (+/- 5,03) мм.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ОС: Windows 7/</w:t>
            </w:r>
            <w:r>
              <w:rPr>
                <w:sz w:val="16"/>
                <w:szCs w:val="16"/>
                <w:lang w:val="en-US"/>
              </w:rPr>
              <w:t>Vista</w:t>
            </w:r>
            <w:r>
              <w:rPr>
                <w:sz w:val="16"/>
                <w:szCs w:val="16"/>
              </w:rPr>
              <w:t>/XP/Me/2000/98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виатура </w:t>
            </w:r>
            <w:r>
              <w:rPr>
                <w:b/>
                <w:sz w:val="16"/>
                <w:szCs w:val="16"/>
                <w:lang w:val="en-US"/>
              </w:rPr>
              <w:t>Logite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eyboar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K</w:t>
            </w:r>
            <w:r>
              <w:rPr>
                <w:b/>
                <w:sz w:val="16"/>
                <w:szCs w:val="16"/>
              </w:rPr>
              <w:t xml:space="preserve">340 (920-001992), </w:t>
            </w:r>
            <w:r>
              <w:rPr>
                <w:b/>
                <w:sz w:val="16"/>
                <w:szCs w:val="16"/>
                <w:lang w:val="en-US"/>
              </w:rPr>
              <w:t>USB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Беспроводная, в комплекте с приемным устройством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нцип беспроводной связи :   Радиосвязь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клавиш :   101 стандартная клавиша, 1 дополнительная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кладка кириллицы :   Windows, цвет белый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ъемы ресивера :   USB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тание :   2 элемента АА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:   Беспроводная связь на частоте 2.4 ГГц Увеличенный срок службы от батарей питания до 3 лет Индикатор уровня заряда элементов питания Миниатюрное приемное устройств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ышь </w:t>
            </w:r>
            <w:r>
              <w:rPr>
                <w:b/>
                <w:sz w:val="16"/>
                <w:szCs w:val="16"/>
                <w:lang w:val="en-US"/>
              </w:rPr>
              <w:t>Microsof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Wireles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bil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ouse</w:t>
            </w:r>
            <w:r>
              <w:rPr>
                <w:b/>
                <w:sz w:val="16"/>
                <w:szCs w:val="16"/>
              </w:rPr>
              <w:t xml:space="preserve"> 4000 </w:t>
            </w:r>
            <w:r>
              <w:rPr>
                <w:b/>
                <w:sz w:val="16"/>
                <w:szCs w:val="16"/>
                <w:lang w:val="en-US"/>
              </w:rPr>
              <w:t>Graph</w:t>
            </w:r>
            <w:r>
              <w:rPr>
                <w:b/>
                <w:sz w:val="16"/>
                <w:szCs w:val="16"/>
              </w:rPr>
              <w:t xml:space="preserve"> (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 xml:space="preserve">-00006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беспроводная оптическая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связи: Радиосвязь 2.4 ГГц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ус действия: До 10 м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USB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ы управления: 4 кнопки, наклоняемое колесо для прокрутки в 4-х направлениях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BlueTrack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ходит для обеих рук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катор состояния батареи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ые боковин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ание: 1 элемент типа АА (срок службы до 10 месяцев)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ОС: Windows XP/Vista/7, Mac OS X, v10.4x-10.5x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: 60.8 х 102.5 м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нитор 23" Acer H235HLBMID TF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сновные параметр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: ЖК (LED-подсветка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Диагональ: 23"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Формат экрана: 16:9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Макс. Разрешение: 1920 x 108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Входы: DVI, HDMI, VG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Диспле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ЖК: 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Количество цветов: 24-бит(16.7 млн. цветов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Время отклика: 2 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Яркость: 250 кд/м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Контрастность: 8000000:1 (динамическая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Угол обзора по вертикали: 16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Угол обзора по горизонтали: 16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Стандарты совместимости: MPR II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Блок питан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е: встроенны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отребляемая мощность: 34 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Потребляемая мощность (режиме ожид.): 1.2 Вт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</w:rPr>
              <w:t>Корпу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5.12 кг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Размер крепления: 100 x 100 мм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Разъемы</w:t>
            </w:r>
            <w:r>
              <w:rPr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- 1 x VGA - 15 pin HD D-Sub (HD-15)</w:t>
              <w:br/>
              <w:t xml:space="preserve"> - 1 x DVI-D - 24 pin digital DVI</w:t>
              <w:br/>
              <w:t xml:space="preserve"> - 1 x HDMI - 19 pin HDMI Type A</w:t>
              <w:br/>
              <w:t xml:space="preserve"> - 1 x </w:t>
            </w:r>
            <w:r>
              <w:rPr>
                <w:sz w:val="16"/>
                <w:szCs w:val="16"/>
              </w:rPr>
              <w:t>линей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ход</w:t>
            </w:r>
            <w:r>
              <w:rPr>
                <w:sz w:val="16"/>
                <w:szCs w:val="16"/>
                <w:lang w:val="en-US"/>
              </w:rPr>
              <w:t xml:space="preserve"> - mini-phone stereo 3.5 mm 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273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8"/>
                <w:szCs w:val="18"/>
              </w:rPr>
              <w:t>Колонки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Style w:val="StrongEmphasis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онки активные Microlab 2.0 SOLO-6 (70Вт,45-22000Гц, дерево)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 акустики: акустическая система формата 2.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(RMS), Вт: 10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на сателлит, Вт: 5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с/ч динамика, мм: 16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частот: 20 Гц – 35 к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 сигнал/шум, дБ: 85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орпуса: древесно-волоконная плита (ДВП)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змеры (ШхДхВ), мм: 272x210x3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граммное обеспечение Windows 7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обеспечение Windows 7 Профессиональная 64-bit Russian DVD OEI [FQC-00792]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fice Home and Business 2010 32-bit/x64 Russian DVD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риптоПро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птоПро CSP 3.6 (Срок действия лицензии не ограничен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0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Dim">
    <w:name w:val="dim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31:00Z</dcterms:created>
  <dc:creator>tevelevadb</dc:creator>
  <dc:description/>
  <cp:keywords/>
  <dc:language>en-US</dc:language>
  <cp:lastModifiedBy>URUSER_12</cp:lastModifiedBy>
  <cp:lastPrinted>2010-11-24T11:26:00Z</cp:lastPrinted>
  <dcterms:modified xsi:type="dcterms:W3CDTF">2010-11-24T06:35:00Z</dcterms:modified>
  <cp:revision>42</cp:revision>
  <dc:subject/>
  <dc:title>ЗАПРОС КОТИРОВОЧНОЙ ЦЕНЫ</dc:title>
</cp:coreProperties>
</file>