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4 (СМП) от 24.11.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54 (СМП) от 24.11.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1693"/>
        <w:gridCol w:w="6313"/>
        <w:gridCol w:w="706"/>
        <w:gridCol w:w="967"/>
        <w:gridCol w:w="935"/>
      </w:tblGrid>
      <w:tr>
        <w:trPr>
          <w:trHeight w:val="64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Характерист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  <w:t>(шт)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/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в руб. (в т.ч НДС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тоимость  в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в т.ч. НДС)</w:t>
            </w:r>
          </w:p>
        </w:tc>
      </w:tr>
      <w:tr>
        <w:trPr>
          <w:trHeight w:val="210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Персональный компьютер в комплекте: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>
          <w:trHeight w:val="161" w:hRule="atLeast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</w:rPr>
              <w:t>1.1</w:t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в составе: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161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 с блоком питания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пус </w:t>
            </w:r>
            <w:r>
              <w:rPr>
                <w:b/>
                <w:sz w:val="16"/>
                <w:szCs w:val="16"/>
                <w:lang w:val="en-US"/>
              </w:rPr>
              <w:t>Gigabyt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GZ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KXA</w:t>
            </w:r>
            <w:r>
              <w:rPr>
                <w:b/>
                <w:sz w:val="16"/>
                <w:szCs w:val="16"/>
              </w:rPr>
              <w:t>, 450</w:t>
            </w: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Silv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 ATX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ипоразмер:  Midi-Tower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Блок питания: 450 Вт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абариты (ШхВхГ):  187x415x437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на лицевой панели:  USB x2, наушники, микрофон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Цвет корпуса:  черный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положение блока питания:  горизонтальное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Дополнительная информация:  вентилятор 80 мм на задней стенке с возможностью замены на 92 мм или 120 мм вентилятор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строенные вентиляторы:  1 x 80x80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териал корпуса:  сталь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олщина стенок:  0.4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Окно на боковой стенке:  нет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ешних отсеков 3,5":  1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утренних отсеков 3,5":  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отсеков 5,25": 4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Безвинтовое крепление в отсеках 3,5" и 5,25": есть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 расширения:  7</w:t>
            </w:r>
          </w:p>
          <w:p>
            <w:pPr>
              <w:pStyle w:val="Style14"/>
              <w:rPr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замков:  1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ая плат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нская плата Intel BLKDH55HC, H55, Socket-1156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ATX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LGA 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псет: Intel H55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: 3xPCI,2xPCI-E,1xPCI-Ex16v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ОЗУ: 4xDDR3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кс. объем памяти: 16 Г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ная спецификация памяти: 1333 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ов SATA2: 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-во внешних USB 2.0: 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етевой интерфейс: Gigabit Ethernet</w:t>
            </w:r>
          </w:p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Звук: 6 каналов (5.1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b/>
                <w:sz w:val="18"/>
                <w:szCs w:val="18"/>
                <w:lang w:val="en-US"/>
              </w:rPr>
              <w:t xml:space="preserve"> + </w:t>
            </w:r>
            <w:r>
              <w:rPr>
                <w:b/>
                <w:sz w:val="18"/>
                <w:szCs w:val="18"/>
              </w:rPr>
              <w:t>кулер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цессор Intel Core i3-540, 3.06GHz, 4Mb, Socket-1156 oem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работы процессора: 3.06 Г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видеопроцессора: 733 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Socket LGA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шины CPU: 2500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1: 64 Кб x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2: 256 КБ x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3: 4 М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Ядро: Clarkdale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ядер: 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сеиваемая мощность: 73 Вт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ритическая температура: 72.6°C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идео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M/B: 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>- Intel HD Graphics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поддержка Shader Model 4.0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RAMDAC 350 МГц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лер Foxconn (P0031-01), Intel [1156]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ип:    кулер для процессоров  Intel socket 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корость вращения: 0~2500±10% об./мин.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Уровень шума (минимальный):            18 - 26 дБ (А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ность:  41.62 куб. фут./мин (CFM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Материал радиатора:   алюминий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Цвет радиатора: светло-серый (алюминиевый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екомендован к применению со следующими процессор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7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олько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ери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8xx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5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3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Электропитание: 12 В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ъём питания: 4-х пиновый с возможностью управления скоростью вращения вентилятора.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вентилятора: 92 x 92 x 25 мм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радиатора:  90 x 90 x 33 мм Вес:   0.470 кг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перативная память DIMM 2048Mb PC3-10666(1333Mhz) </w:t>
            </w:r>
            <w:r>
              <w:rPr>
                <w:b/>
                <w:sz w:val="16"/>
                <w:szCs w:val="16"/>
                <w:lang w:val="en-US"/>
              </w:rPr>
              <w:t>Transcend</w:t>
            </w:r>
            <w:r>
              <w:rPr>
                <w:b/>
                <w:sz w:val="16"/>
                <w:szCs w:val="16"/>
              </w:rPr>
              <w:t xml:space="preserve"> (7</w:t>
            </w:r>
            <w:r>
              <w:rPr>
                <w:b/>
                <w:sz w:val="16"/>
                <w:szCs w:val="16"/>
                <w:lang w:val="en-US"/>
              </w:rPr>
              <w:t>U</w:t>
            </w:r>
            <w:r>
              <w:rPr>
                <w:b/>
                <w:sz w:val="16"/>
                <w:szCs w:val="16"/>
              </w:rPr>
              <w:t xml:space="preserve">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color w:val="333333"/>
                <w:sz w:val="16"/>
                <w:szCs w:val="16"/>
              </w:rPr>
              <w:t>SDRAM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амяти: 2Г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: 1333Мгц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тандарт: PC3-10666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Штатные тайминги: CL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чее напряжение, В: 1,5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/>
                <w:sz w:val="16"/>
                <w:szCs w:val="16"/>
              </w:rPr>
              <w:t xml:space="preserve"> </w:t>
            </w:r>
            <w:r>
              <w:rPr>
                <w:rStyle w:val="Applestylespan"/>
                <w:b/>
                <w:sz w:val="16"/>
                <w:szCs w:val="16"/>
              </w:rPr>
              <w:t>Жесткий диск 500,0 Gb HDD Western Digital (WD5001AALS) Caviar Black 7200rpm 32Mb SATA-300</w:t>
            </w:r>
            <w:r>
              <w:rPr>
                <w:rStyle w:val="Applestylespan"/>
                <w:rFonts w:cs="Tahoma" w:ascii="Tahoma" w:hAnsi="Tahoma"/>
                <w:color w:val="505050"/>
                <w:sz w:val="15"/>
                <w:szCs w:val="15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Объём: 500 ГБ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е перегрузки: 65G длительностью 2 мс при работе (чтении), 300G длительностью 2 мс в выключенном состоян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: 32 Мб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Интерфейс: </w:t>
            </w:r>
            <w:r>
              <w:rPr>
                <w:sz w:val="16"/>
                <w:szCs w:val="16"/>
                <w:lang w:val="en-US"/>
              </w:rPr>
              <w:t>SATA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ная способность интерфейса: 300 Мб/се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вращения: 7200 об/ми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головок: 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шума: 2.5 Бел в режиме Idle (типичный), 29 дБА - средний в режиме поиска 0, 26 дБА - средний в режиме поиска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(ширина х высота х глубина): 101.6 x 25.4 x 147 мм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ковод оптических дисков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исковод DVD±RW Optiarc AD-7263S, SATA, black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DVD±RW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становки – внутренний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передней панели должен соответствовать цвету корпуса системного блока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S-ATA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записи: DVD-R: 24x, DVD+R: 24x,DVD-RW: 6x, DVD+RW: 8x, DVD-R DL: 12x, DVD+R9: 12x, DVD-RAM: 12x, CD-R: 48x, CD-RW: 32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ка DVD-RAM: Да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Поддерживаемые форматы: DVD+R9 Dual Layer, DVD-ROM, DVD-R, DVD-RW, DVD+R, DVD+RW, DVD-Video, CD-ROM, CD-ROM/XA, CD-DA, CD-Extra, CD Text, CD-I, CD-Bridge, Photo CD, Video-CD, Hybrid CD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етод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писи</w:t>
            </w:r>
            <w:r>
              <w:rPr>
                <w:sz w:val="16"/>
                <w:szCs w:val="16"/>
                <w:lang w:val="en-US"/>
              </w:rPr>
              <w:t xml:space="preserve">: Disc-at-once, Track-at-once, Session-at-once, Multisession, Packet writing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чтения: DVD: 16x, CD: 48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доступа: DVD: 160 мс, CD: 140 мс.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фер: 2048 K, используется технология предотвращения ошибки опустошения буфера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: Горизонтальная, вертикальная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чать на CD/DVD: Поддержка Labelflash (аналогичная, но несовместимая с LightScribe технология)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148 x 42 x 170 мм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ес: 640 г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.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авиатура </w:t>
            </w:r>
            <w:r>
              <w:rPr>
                <w:b/>
                <w:sz w:val="16"/>
                <w:szCs w:val="16"/>
                <w:lang w:val="en-US"/>
              </w:rPr>
              <w:t>Logitech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ireles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Keyboard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K</w:t>
            </w:r>
            <w:r>
              <w:rPr>
                <w:b/>
                <w:sz w:val="16"/>
                <w:szCs w:val="16"/>
              </w:rPr>
              <w:t xml:space="preserve">340 (920-001992), </w:t>
            </w:r>
            <w:r>
              <w:rPr>
                <w:b/>
                <w:sz w:val="16"/>
                <w:szCs w:val="16"/>
                <w:lang w:val="en-US"/>
              </w:rPr>
              <w:t>USB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Беспроводная, в комплекте с приемным устройством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нцип беспроводной связи :   Радиосвязь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ичество клавиш :   101 стандартная клавиша, 1 дополнительная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кладка кириллицы :   Windows, цвет белый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ъемы ресивера :   USB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итание :   2 элемента АА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:   Беспроводная связь на частоте 2.4 ГГц Увеличенный срок службы от батарей питания до 3 лет Индикатор уровня заряда элементов питания Миниатюрное приемное устройство.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1.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ышь </w:t>
            </w:r>
            <w:r>
              <w:rPr>
                <w:b/>
                <w:sz w:val="16"/>
                <w:szCs w:val="16"/>
                <w:lang w:val="en-US"/>
              </w:rPr>
              <w:t>Microsoft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ireles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obil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ouse</w:t>
            </w:r>
            <w:r>
              <w:rPr>
                <w:b/>
                <w:sz w:val="16"/>
                <w:szCs w:val="16"/>
              </w:rPr>
              <w:t xml:space="preserve"> 4000 </w:t>
            </w:r>
            <w:r>
              <w:rPr>
                <w:b/>
                <w:sz w:val="16"/>
                <w:szCs w:val="16"/>
                <w:lang w:val="en-US"/>
              </w:rPr>
              <w:t>Graph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 xml:space="preserve">-00006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беспроводная оптическа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 связи: Радиосвязь 2.4 ГГц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диус действия: До 10 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USB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ы управления: 4 кнопки, наклоняемое колесо для прокрутки в 4-х направлениях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BlueTrack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ходит для обеих рук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катор состояния батаре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новые боковин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ание: 1 элемент типа АА (срок службы до 10 месяцев)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иваемые ОС: Windows XP/Vista/7, Mac OS X, v10.4x-10.5x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: 60.8 х 102.5 мм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1.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 xml:space="preserve">Монитор 21,5" Acer V223HQBb TFT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ЖК - монитор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матрицы: TN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ан: 21.5" (54.6 см) 1920 x 1080 / 16:9 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икселя: 0.248 м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сть: 300 кд/кв.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ст: 50000: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отклика: 5 мс. м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вертик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горизонт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вертикальной развертки: 55 - 75 Гц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Частота горизонтальной развертки: 30~ 8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ройки: OSD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B концентратор: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ы: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1 x VG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V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HDM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isplayPort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ам: TCO03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 Адаптер питания от сет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яемая мощность: 30 В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ставки: Кабель VGA, силовой кабел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(Д х Ш х В) 195 мм х 507.84 мм х 371 м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: 4.5 к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граммное обеспечение Windows </w:t>
            </w:r>
            <w:r>
              <w:rPr>
                <w:b/>
                <w:sz w:val="18"/>
                <w:szCs w:val="18"/>
                <w:lang w:val="en-US"/>
              </w:rPr>
              <w:t>X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rofessional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обеспечение Windows XP Professional 32-bit SP2 Russian OEI по праву даунгрейда с Windows 7 Профессиональная 32-bit Russian DVD OEI [FQC-0079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MS Office 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ffice Home and Business 2010 32-bit/x64 Russian DV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2</w:t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bCs/>
              </w:rPr>
              <w:t>Персональный компьютер в комплекте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40" w:hRule="atLeast"/>
        </w:trPr>
        <w:tc>
          <w:tcPr>
            <w:tcW w:w="3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</w:rPr>
              <w:t>2.1</w:t>
            </w:r>
          </w:p>
        </w:tc>
        <w:tc>
          <w:tcPr>
            <w:tcW w:w="8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в составе: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161" w:hRule="atLeast"/>
        </w:trPr>
        <w:tc>
          <w:tcPr>
            <w:tcW w:w="3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 с блоком питания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пус </w:t>
            </w:r>
            <w:r>
              <w:rPr>
                <w:b/>
                <w:sz w:val="16"/>
                <w:szCs w:val="16"/>
                <w:lang w:val="en-US"/>
              </w:rPr>
              <w:t>Gigabyt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GZ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KXA</w:t>
            </w:r>
            <w:r>
              <w:rPr>
                <w:b/>
                <w:sz w:val="16"/>
                <w:szCs w:val="16"/>
              </w:rPr>
              <w:t>, 450</w:t>
            </w: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Silv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 ATX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ипоразмер:  Midi-Tower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Блок питания: 450 Вт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абариты (ШхВхГ):  187x415x437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на лицевой панели:  USB x2, наушники, микрофон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Цвет корпуса:  черный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положение блока питания:  горизонтальное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Дополнительная информация:  вентилятор 80 мм на задней стенке с возможностью замены на 92 мм или 120 мм вентилятор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строенные вентиляторы:  1 x 80x80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териал корпуса:  сталь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олщина стенок:  0.4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Окно на боковой стенке:  нет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ешних отсеков 3,5":  1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утренних отсеков 3,5":  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отсеков 5,25": 4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Безвинтовое крепление в отсеках 3,5" и 5,25": есть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 расширения:  7</w:t>
            </w:r>
          </w:p>
          <w:p>
            <w:pPr>
              <w:pStyle w:val="Style14"/>
              <w:rPr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замков:  1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ая плат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нская плата Intel BLKDH55HC, H55, Socket-1156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ATX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LGA 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псет: Intel H55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: 3xPCI,2xPCI-E,1xPCI-Ex16v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ОЗУ: 4xDDR3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кс. объем памяти: 16 Г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ная спецификация памяти: 1333 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ов SATA2: 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-во внешних USB 2.0: 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етевой интерфейс: Gigabit Ethernet</w:t>
            </w:r>
          </w:p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Звук: 6 каналов (5.1)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305" w:hRule="atLeast"/>
        </w:trPr>
        <w:tc>
          <w:tcPr>
            <w:tcW w:w="3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b/>
                <w:sz w:val="18"/>
                <w:szCs w:val="18"/>
                <w:lang w:val="en-US"/>
              </w:rPr>
              <w:t xml:space="preserve"> + </w:t>
            </w:r>
            <w:r>
              <w:rPr>
                <w:b/>
                <w:sz w:val="18"/>
                <w:szCs w:val="18"/>
              </w:rPr>
              <w:t>кулер</w:t>
            </w:r>
          </w:p>
        </w:tc>
        <w:tc>
          <w:tcPr>
            <w:tcW w:w="6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цессор Intel Core i3-540, 3.06GHz, 4Mb, Socket-1156 oem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работы процессора: 3.06 Г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видеопроцессора: 733 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Socket LGA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шины CPU: 2500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1: 64 Кб x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2: 256 КБ x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3: 4 М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Ядро: Clarkdale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ядер: 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сеиваемая мощность: 73 Вт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ритическая температура: 72.6°C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идео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M/B: 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>- Intel HD Graphics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поддержка Shader Model 4.0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RAMDAC 350 МГц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лер Foxconn (P0031-01), Intel [1156]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ип:    кулер для процессоров  Intel socket 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корость вращения: 0~2500±10% об./мин.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Уровень шума (минимальный):            18 - 26 дБ (А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ность:  41.62 куб. фут./мин (CFM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Материал радиатора:   алюминий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Цвет радиатора: светло-серый (алюминиевый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екомендован к применению со следующими процессор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7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олько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ери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8xx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5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3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Электропитание: 12 В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ъём питания: 4-х пиновый с возможностью управления скоростью вращения вентилятора.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вентилятора: 92 x 92 x 25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радиатора:  90 x 90 x 33 мм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ес:   0.470 кг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348" w:hRule="atLeast"/>
        </w:trPr>
        <w:tc>
          <w:tcPr>
            <w:tcW w:w="3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перативная память DIMM 2048Mb PC3-10666(1333Mhz) </w:t>
            </w:r>
            <w:r>
              <w:rPr>
                <w:b/>
                <w:sz w:val="16"/>
                <w:szCs w:val="16"/>
                <w:lang w:val="en-US"/>
              </w:rPr>
              <w:t>Transcend</w:t>
            </w:r>
            <w:r>
              <w:rPr>
                <w:b/>
                <w:sz w:val="16"/>
                <w:szCs w:val="16"/>
              </w:rPr>
              <w:t xml:space="preserve"> (7</w:t>
            </w:r>
            <w:r>
              <w:rPr>
                <w:b/>
                <w:sz w:val="16"/>
                <w:szCs w:val="16"/>
                <w:lang w:val="en-US"/>
              </w:rPr>
              <w:t>U</w:t>
            </w:r>
            <w:r>
              <w:rPr>
                <w:b/>
                <w:sz w:val="16"/>
                <w:szCs w:val="16"/>
              </w:rPr>
              <w:t xml:space="preserve">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color w:val="333333"/>
                <w:sz w:val="16"/>
                <w:szCs w:val="16"/>
              </w:rPr>
              <w:t>SDRAM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амяти: 2Г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: 1333Мгц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тандарт: PC3-10666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Штатные тайминги: CL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чее напряжение, В: 1,5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/>
                <w:sz w:val="16"/>
                <w:szCs w:val="16"/>
              </w:rPr>
              <w:t xml:space="preserve"> </w:t>
            </w:r>
            <w:r>
              <w:rPr>
                <w:rStyle w:val="Applestylespan"/>
                <w:b/>
                <w:sz w:val="16"/>
                <w:szCs w:val="16"/>
              </w:rPr>
              <w:t>Жесткий диск 500,0 Gb HDD Western Digital (WD5001AALS) Caviar Black 7200rpm 32Mb SATA-300</w:t>
            </w:r>
            <w:r>
              <w:rPr>
                <w:rStyle w:val="Applestylespan"/>
                <w:rFonts w:cs="Tahoma" w:ascii="Tahoma" w:hAnsi="Tahoma"/>
                <w:color w:val="505050"/>
                <w:sz w:val="15"/>
                <w:szCs w:val="15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Объём: 500 ГБ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е перегрузки: 65G длительностью 2 мс при работе (чтении), 300G длительностью 2 мс в выключенном состоян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: 32 Мб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Интерфейс: </w:t>
            </w:r>
            <w:r>
              <w:rPr>
                <w:sz w:val="16"/>
                <w:szCs w:val="16"/>
                <w:lang w:val="en-US"/>
              </w:rPr>
              <w:t>SATA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ная способность интерфейса: 300 Мб/се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вращения: 7200 об/ми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головок: 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шума: 2.5 Бел в режиме Idle (типичный), 29 дБА - средний в режиме поиска 0, 26 дБА - средний в режиме поиска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(ширина х высота х глубина): 101.6 x 25.4 x 147 мм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ковод оптических дисков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исковод DVD±RW Optiarc AD-7263S, SATA, black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DVD±RW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становки – внутренний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передней панели должен соответствовать цвету корпуса системного блока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S-ATA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записи: DVD-R: 24x, DVD+R: 24x,DVD-RW: 6x, DVD+RW: 8x, DVD-R DL: 12x, DVD+R9: 12x, DVD-RAM: 12x, CD-R: 48x, CD-RW: 32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ка DVD-RAM: Да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иваемые форматы: DVD+R9 Dual Layer, DVD-ROM, DVD-R, DVD-RW, DVD+R, DVD+RW, DVD-Video, CD-ROM, CD-ROM/XA, CD-DA, CD-Extra, CD Text, CD-I, CD-Bridge, Photo CD, Video-CD, Hybrid CD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етод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писи</w:t>
            </w:r>
            <w:r>
              <w:rPr>
                <w:sz w:val="16"/>
                <w:szCs w:val="16"/>
                <w:lang w:val="en-US"/>
              </w:rPr>
              <w:t xml:space="preserve">: Disc-at-once, Track-at-once, Session-at-once, Multisession, Packet writing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чтения: DVD: 16x, CD: 48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доступа: DVD: 160 мс, CD: 140 мс.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фер: 2048 K, используется технология предотвращения ошибки опустошения буфера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: Горизонтальная, вертикальная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чать на CD/DVD: Поддержка Labelflash (аналогичная, но несовместимая с LightScribe технология)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148 x 42 x 170 мм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ес: 640 г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.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Клавиатура Genius KB 110, USB, Black 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: </w:t>
            </w:r>
            <w:r>
              <w:rPr>
                <w:rStyle w:val="Applestylespan"/>
                <w:color w:val="030303"/>
                <w:sz w:val="16"/>
                <w:szCs w:val="16"/>
              </w:rPr>
              <w:t>Провод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Вид: </w:t>
            </w:r>
            <w:r>
              <w:rPr>
                <w:rStyle w:val="Applestylespan"/>
                <w:color w:val="030303"/>
                <w:sz w:val="16"/>
                <w:szCs w:val="16"/>
              </w:rPr>
              <w:t>Мембранная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Количество основных клавиш: </w:t>
            </w:r>
            <w:r>
              <w:rPr>
                <w:rStyle w:val="Applestylespan"/>
                <w:color w:val="030303"/>
                <w:sz w:val="16"/>
                <w:szCs w:val="16"/>
              </w:rPr>
              <w:t>104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Алфавит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Русский + английский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Цвет: </w:t>
            </w:r>
            <w:r>
              <w:rPr>
                <w:rStyle w:val="Applestylespan"/>
                <w:color w:val="030303"/>
                <w:sz w:val="16"/>
                <w:szCs w:val="16"/>
              </w:rPr>
              <w:t>черный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Интерфейс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USB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Размеры</w:t>
            </w:r>
            <w:r>
              <w:rPr>
                <w:rStyle w:val="Applestylespan"/>
                <w:color w:val="030303"/>
                <w:sz w:val="16"/>
                <w:szCs w:val="16"/>
              </w:rPr>
              <w:t>: 467x40x200 </w:t>
            </w:r>
            <w:r>
              <w:rPr>
                <w:rStyle w:val="Dim"/>
                <w:color w:val="030303"/>
                <w:sz w:val="16"/>
                <w:szCs w:val="16"/>
              </w:rPr>
              <w:t>мм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2.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Мышь USB, Genius NetScroll 220 Laser, Black, 800/1600dpi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 мыши: </w:t>
            </w:r>
            <w:r>
              <w:rPr>
                <w:rStyle w:val="Applestylespan"/>
                <w:color w:val="030303"/>
                <w:sz w:val="16"/>
                <w:szCs w:val="16"/>
              </w:rPr>
              <w:t>провод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 сенсора: </w:t>
            </w:r>
            <w:r>
              <w:rPr>
                <w:rStyle w:val="Applestylespan"/>
                <w:color w:val="030303"/>
                <w:sz w:val="16"/>
                <w:szCs w:val="16"/>
              </w:rPr>
              <w:t>оптический лазерный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Разрешение сенсора: </w:t>
            </w:r>
            <w:r>
              <w:rPr>
                <w:rStyle w:val="Applestylespan"/>
                <w:color w:val="030303"/>
                <w:sz w:val="16"/>
                <w:szCs w:val="16"/>
              </w:rPr>
              <w:t>1600 </w:t>
            </w:r>
            <w:r>
              <w:rPr>
                <w:rStyle w:val="Dim"/>
                <w:color w:val="030303"/>
                <w:sz w:val="16"/>
                <w:szCs w:val="16"/>
              </w:rPr>
              <w:t>dpi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Совместимость: </w:t>
            </w:r>
            <w:r>
              <w:rPr>
                <w:rStyle w:val="Applestylespan"/>
                <w:color w:val="030303"/>
                <w:sz w:val="16"/>
                <w:szCs w:val="16"/>
              </w:rPr>
              <w:t>ПК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Основные клавиши: 3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Колесо прокрутки: есть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Радиус действия или длина провода: </w:t>
            </w:r>
            <w:r>
              <w:rPr>
                <w:rStyle w:val="Applestylespan"/>
                <w:color w:val="030303"/>
                <w:sz w:val="16"/>
                <w:szCs w:val="16"/>
              </w:rPr>
              <w:t>1.5 </w:t>
            </w:r>
            <w:r>
              <w:rPr>
                <w:rStyle w:val="Dim"/>
                <w:color w:val="030303"/>
                <w:sz w:val="16"/>
                <w:szCs w:val="16"/>
              </w:rPr>
              <w:t>м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Питание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USB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Интерфейс: </w:t>
            </w:r>
            <w:r>
              <w:rPr>
                <w:rStyle w:val="Applestylespan"/>
                <w:color w:val="030303"/>
                <w:sz w:val="16"/>
                <w:szCs w:val="16"/>
              </w:rPr>
              <w:t>USB 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Applestylespan"/>
                <w:color w:val="030303"/>
                <w:sz w:val="16"/>
                <w:szCs w:val="16"/>
              </w:rPr>
              <w:t>Цвет: черный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2.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 xml:space="preserve">Монитор 21,5" Acer V223HQBb TFT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ЖК - монитор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матрицы: TN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ан: 21.5" (54.6 см) 1920 x 1080 / 16:9 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икселя: 0.248 м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сть: 300 кд/кв.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ст: 50000: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отклика: 5 мс. м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вертик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горизонт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вертикальной развертки: 55 - 75 Гц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горизонтальной развертки: 30~ 8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ройки: OSD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B концентратор: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ы: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1 x VG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V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HDM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isplayPort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ам: TCO03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 Адаптер питания от сет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яемая мощность: 30 В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ставки: Кабель VGA, силовой кабел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(Д х Ш х В) 195 мм х 507.84 мм х 371 м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: 4.5 к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граммное обеспечение Windows </w:t>
            </w:r>
            <w:r>
              <w:rPr>
                <w:b/>
                <w:sz w:val="18"/>
                <w:szCs w:val="18"/>
                <w:lang w:val="en-US"/>
              </w:rPr>
              <w:t>X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rofessional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обеспечение Windows XP Professional 32-bit SP2 Russian OEI по праву даунгрейда с Windows 7 Профессиональная 32-bit Russian DVD OEI [FQC-0079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MS Office 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ffice Home and Business 2010 32-bit/x64 Russian DV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Arial CYR"/>
                <w:b/>
                <w:bCs/>
              </w:rPr>
              <w:t>Персональный компьютер в комплекте: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lang w:val="en-US"/>
              </w:rPr>
            </w:pPr>
            <w:r>
              <w:rPr>
                <w:rFonts w:cs="Arial CYR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</w:rPr>
              <w:t>3.1</w:t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в составе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161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 с блоком питания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пус </w:t>
            </w:r>
            <w:r>
              <w:rPr>
                <w:b/>
                <w:sz w:val="16"/>
                <w:szCs w:val="16"/>
                <w:lang w:val="en-US"/>
              </w:rPr>
              <w:t>RaidMax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Sagitta</w:t>
            </w:r>
            <w:r>
              <w:rPr>
                <w:b/>
                <w:sz w:val="16"/>
                <w:szCs w:val="16"/>
              </w:rPr>
              <w:t xml:space="preserve"> 921 </w:t>
            </w:r>
            <w:r>
              <w:rPr>
                <w:b/>
                <w:sz w:val="16"/>
                <w:szCs w:val="16"/>
                <w:lang w:val="en-US"/>
              </w:rPr>
              <w:t>WBP</w:t>
            </w:r>
            <w:r>
              <w:rPr>
                <w:b/>
                <w:sz w:val="16"/>
                <w:szCs w:val="16"/>
              </w:rPr>
              <w:t>, 500</w:t>
            </w: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Silv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Форм-фактор: ATX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: Черный с серебристым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тсеков 5,25”: 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тсеков 3.5: Внешние - 2, внутренние - 3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няя панель: 2 х USB, аудио разъемы  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ки: Power, Reset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питания: 500 Вт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б/п: Горизонтальное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итания для Р4: ест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 питания 24-pin: 20+4 pin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т: Miditower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корпуса: Сталь SECC толщиной 0,7 мм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но: ест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верцы: Д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ы: 1 x 120 мм вентилятор сзади, 1 х 80 мм с синей подсветкой сбок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ая плат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</w:rPr>
              <w:t xml:space="preserve">Материнская плата GigaByte GA-H57M-USB3, H57, Socket-1156 </w:t>
            </w:r>
            <w:r>
              <w:rPr/>
              <w:t>или эквивалент со следующими характеристиками:</w:t>
            </w:r>
          </w:p>
          <w:tbl>
            <w:tblPr>
              <w:tblW w:w="5498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382"/>
              <w:gridCol w:w="4116"/>
            </w:tblGrid>
            <w:tr>
              <w:trPr>
                <w:trHeight w:val="766" w:hRule="atLeast"/>
              </w:trPr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Чипсет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tel® H57 Express Chipse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TE IT872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ealtek ALC889 codec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Style w:val="Applestylespan"/>
                      <w:b/>
                      <w:bCs/>
                      <w:sz w:val="16"/>
                      <w:szCs w:val="16"/>
                    </w:rPr>
                    <w:t>Socket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6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амять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Поддержка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модулей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амяти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XMP (Extreme Memory Profile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держка non-ECC модулей памят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вухканальная архитектура памят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DR3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x 1.5V DDR3 DIMM слота с поддержкой до 16Гб памят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DR3 2200+/1800/1600/1333/1066/800 MHz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LAN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RTL8111D chip (10/100/1000 Mbit)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нутренние разъемы ввода/вывода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-контактный AT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pin разъем питания ATX 12V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CD i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джампер для очистки CMO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ем для вентилятора CPU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ъем для подключения дисковод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аудио разъем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ем для передней панел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ID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IEEE 1394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х CO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SPDIF i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SPDIF ou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ем для системного вентилятор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x USB 2.0/1.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x SATA 3Gb/s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лоты расширения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PCI Express x16, работает в режиме x1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PCI Express x16, работает в режиме x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x PCI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адняя панель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x USB 3.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D-Sub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DisplayPor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DVI-D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eSATA 3Gb/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х HDMI пор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IEEE 1394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PS/2 (Клавиатура) или 1 x PS/2 (Мышь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RJ45 LA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DIF выход (оптический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6 </w:t>
                  </w:r>
                  <w:r>
                    <w:rPr>
                      <w:sz w:val="16"/>
                      <w:szCs w:val="16"/>
                    </w:rPr>
                    <w:t>аудио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разъемов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(Line In / Line Out / MIC In/Surround Speaker Out (Rear Speaker Out) / Center / Subwoofer Speaker Out / Side Speaker Out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x USB 2.0/1.1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орм фактор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croAT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мм x 244мм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нтроль за состоянием системы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троль температуры CPU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троль скорости вращения CPU/Системного вентилятор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ределение температуры CPU / Системы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упреждение о неисправности CPU/System/Power вентиляторов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ределение скорости вращения вентиляторов CPU / Power / Syst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ределение напряжения питания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OS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x 64 Мбит ПЗУ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ward BIO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28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PnP 1.0a, DMI 2.0, SM BIOS 2.4, ACPI 1.0b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держка технологии DualBIOS™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6116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b/>
                <w:sz w:val="18"/>
                <w:szCs w:val="18"/>
                <w:lang w:val="en-US"/>
              </w:rPr>
              <w:t xml:space="preserve"> + </w:t>
            </w:r>
            <w:r>
              <w:rPr>
                <w:b/>
                <w:sz w:val="18"/>
                <w:szCs w:val="18"/>
              </w:rPr>
              <w:t>кулер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rStyle w:val="Applestylesp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ссор Intel Core i5-650, 3.20GHz, 4Mb, Socket-1156 BOX </w:t>
            </w:r>
            <w:r>
              <w:rPr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окет: 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Ядро: Clarkdale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ядер: 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актовая частота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3200 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Интегрированное графическое ядро: есть, 733 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Объем кэша L1: 64 К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Объем кэша L2: 512 К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Объем кэша L3: 4096 К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истемная шина: DMI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троенный контроллер памяти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есть, полоса 21 Гб/с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лер Foxconn (P0031-01), Intel [1156]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ип: кулер для процессоров Intel socket 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корость вращения: 0~2500±10% об./мин.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Уровень шума (минимальный): 18 - 26 дБ (А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ность:  41.62 куб. фут./мин (CFM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Материал радиатора:   алюминий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Цвет радиатора: светло-серый (алюминиевый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екомендован к применению со следующими процессор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7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олько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ери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8xx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5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3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Электропитание: 12 В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ъём питания: 4-х пиновый с возможностью управления скоростью вращения вентилятора.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вентилятора: 92 x 92 x 25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радиатора: 90 x 90 x 33 мм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ес: 0.470 к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перативная память DIMM 2048Mb PC3-10666(1333Mhz) Elixir (M2Y2G64CB8HC5N-CG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color w:val="333333"/>
                <w:sz w:val="16"/>
                <w:szCs w:val="16"/>
              </w:rPr>
              <w:t>SDRAM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амяти: 2Г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: 1333Мгц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тандарт: PC3-10666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Штатные тайминги: CL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чее напряжение: 1,5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Жесткий диск 0750,0 </w:t>
            </w:r>
            <w:r>
              <w:rPr>
                <w:b/>
                <w:sz w:val="16"/>
                <w:szCs w:val="16"/>
                <w:lang w:val="en-US"/>
              </w:rPr>
              <w:t>Gb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HDD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ester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Digital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WD</w:t>
            </w:r>
            <w:r>
              <w:rPr>
                <w:b/>
                <w:sz w:val="16"/>
                <w:szCs w:val="16"/>
              </w:rPr>
              <w:t>7500</w:t>
            </w:r>
            <w:r>
              <w:rPr>
                <w:b/>
                <w:sz w:val="16"/>
                <w:szCs w:val="16"/>
                <w:lang w:val="en-US"/>
              </w:rPr>
              <w:t>AADS</w:t>
            </w:r>
            <w:r>
              <w:rPr>
                <w:b/>
                <w:sz w:val="16"/>
                <w:szCs w:val="16"/>
              </w:rPr>
              <w:t xml:space="preserve">) </w:t>
            </w:r>
            <w:r>
              <w:rPr>
                <w:b/>
                <w:sz w:val="16"/>
                <w:szCs w:val="16"/>
                <w:lang w:val="en-US"/>
              </w:rPr>
              <w:t>Gree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Power</w:t>
            </w:r>
            <w:r>
              <w:rPr>
                <w:b/>
                <w:sz w:val="16"/>
                <w:szCs w:val="16"/>
              </w:rPr>
              <w:t xml:space="preserve"> 32</w:t>
            </w:r>
            <w:r>
              <w:rPr>
                <w:b/>
                <w:sz w:val="16"/>
                <w:szCs w:val="16"/>
                <w:lang w:val="en-US"/>
              </w:rPr>
              <w:t>Mb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SATA</w:t>
            </w:r>
            <w:r>
              <w:rPr>
                <w:b/>
                <w:sz w:val="16"/>
                <w:szCs w:val="16"/>
              </w:rPr>
              <w:t>-29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Объём: 750ГБ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е перегрузки: 65G длительностью 2 мс при работе (чтении), 300G длительностью 2 мс в выключенном состоян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: 32 М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ная способность интерфейса: 300 Мб/се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шума: 2.5 Бел в режиме Idle (типичный), 29 дБА - средний в режиме поиска 0, 26 дБА - средний в режиме поиска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(ширина х высота х глубина): 101.6 x 26.1 x 147 м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ковод оптических дисков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исковод </w:t>
            </w:r>
            <w:r>
              <w:rPr>
                <w:b/>
                <w:sz w:val="16"/>
                <w:szCs w:val="16"/>
                <w:lang w:val="en-US"/>
              </w:rPr>
              <w:t>DVD</w:t>
            </w:r>
            <w:r>
              <w:rPr>
                <w:b/>
                <w:sz w:val="16"/>
                <w:szCs w:val="16"/>
              </w:rPr>
              <w:t>±</w:t>
            </w:r>
            <w:r>
              <w:rPr>
                <w:b/>
                <w:sz w:val="16"/>
                <w:szCs w:val="16"/>
                <w:lang w:val="en-US"/>
              </w:rPr>
              <w:t>R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Pioneer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DVR</w:t>
            </w:r>
            <w:r>
              <w:rPr>
                <w:b/>
                <w:sz w:val="16"/>
                <w:szCs w:val="16"/>
              </w:rPr>
              <w:t>-218</w:t>
            </w:r>
            <w:r>
              <w:rPr>
                <w:b/>
                <w:sz w:val="16"/>
                <w:szCs w:val="16"/>
                <w:lang w:val="en-US"/>
              </w:rPr>
              <w:t>LBK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SATA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оптический привод DVD-RW для П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становки – внутренний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передней панели должен соответствовать цвету корпуса системного блока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доступа: DVD-ROM: 130 мс, CD-ROM: 120 мс, DVD-RAM: 210 мс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чтения:  DVD-ROM: 16x, DVD±RW: 13x, DVD-VIDEO: 5x, CD-R/ROM: 40x CD-RW: 32x, DVD-RAM: 12x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 памяти – не менее 2MB, используется технология предотвращения ошибки опустошения буфер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одключения (интерфейс) – SAT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иты: 148,12 x 42,3 х 170,12 (+/- 5,03) мм.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ОС: Windows 7/</w:t>
            </w:r>
            <w:r>
              <w:rPr>
                <w:sz w:val="16"/>
                <w:szCs w:val="16"/>
                <w:lang w:val="en-US"/>
              </w:rPr>
              <w:t>Vista</w:t>
            </w:r>
            <w:r>
              <w:rPr>
                <w:sz w:val="16"/>
                <w:szCs w:val="16"/>
              </w:rPr>
              <w:t>/XP/Me/2000/98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.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авиатура </w:t>
            </w:r>
            <w:r>
              <w:rPr>
                <w:b/>
                <w:sz w:val="16"/>
                <w:szCs w:val="16"/>
                <w:lang w:val="en-US"/>
              </w:rPr>
              <w:t>Logitech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ireles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Keyboard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K</w:t>
            </w:r>
            <w:r>
              <w:rPr>
                <w:b/>
                <w:sz w:val="16"/>
                <w:szCs w:val="16"/>
              </w:rPr>
              <w:t xml:space="preserve">340 (920-001992), </w:t>
            </w:r>
            <w:r>
              <w:rPr>
                <w:b/>
                <w:sz w:val="16"/>
                <w:szCs w:val="16"/>
                <w:lang w:val="en-US"/>
              </w:rPr>
              <w:t>USB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Беспроводная, в комплекте с приемным устройством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нцип беспроводной связи :   Радиосвязь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ичество клавиш :   101 стандартная клавиша, 1 дополнительная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кладка кириллицы :   Windows, цвет белый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ъемы ресивера :   USB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итание :   2 элемента АА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:   Беспроводная связь на частоте 2.4 ГГц Увеличенный срок службы от батарей питания до 3 лет Индикатор уровня заряда элементов питания Миниатюрное приемное устройство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.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ышь </w:t>
            </w:r>
            <w:r>
              <w:rPr>
                <w:b/>
                <w:sz w:val="16"/>
                <w:szCs w:val="16"/>
                <w:lang w:val="en-US"/>
              </w:rPr>
              <w:t>Microsoft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ireles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obil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ouse</w:t>
            </w:r>
            <w:r>
              <w:rPr>
                <w:b/>
                <w:sz w:val="16"/>
                <w:szCs w:val="16"/>
              </w:rPr>
              <w:t xml:space="preserve"> 4000 </w:t>
            </w:r>
            <w:r>
              <w:rPr>
                <w:b/>
                <w:sz w:val="16"/>
                <w:szCs w:val="16"/>
                <w:lang w:val="en-US"/>
              </w:rPr>
              <w:t>Graph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 xml:space="preserve">-00006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беспроводная оптическая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связи: Радиосвязь 2.4 ГГц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диус действия: До 10 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USB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ы управления: 4 кнопки, наклоняемое колесо для прокрутки в 4-х направлениях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BlueTrack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ходит для обеих рук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катор состояния батаре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новые боковин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ание: 1 элемент типа АА (срок службы до 10 месяцев)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иваемые ОС: Windows XP/Vista/7, Mac OS X, v10.4x-10.5x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: 60.8 х 102.5 м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.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онитор 23" Acer H235HLBMID TFT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сновные параметр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: ЖК (LED-подсветка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Диагональ: 23"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Формат экрана: 16:9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Макс. Разрешение: 1920 x 108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Входы: DVI, HDMI, VG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27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</w:rPr>
              <w:t>Диспле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ЖК: TN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Количество цветов: 24-бит(16.7 млн. цветов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Время отклика: 2 м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Яркость: 250 кд/м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Контрастность: 8000000:1 (динамическая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Угол обзора по вертикали: 16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Угол обзора по горизонтали: 16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Стандарты совместимости: MPR II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273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</w:rPr>
              <w:t>Блок питания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е: встроенны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Потребляемая мощность: 34 В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Потребляемая мощность (режиме ожид.): 1.2 Вт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273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</w:rPr>
              <w:t>Корпу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: 5.12 кг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Размер крепления: 100 x 100 мм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Разъемы</w:t>
            </w:r>
            <w:r>
              <w:rPr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- 1 x VGA - 15 pin HD D-Sub (HD-15)</w:t>
              <w:br/>
              <w:t xml:space="preserve"> - 1 x DVI-D - 24 pin digital DVI</w:t>
              <w:br/>
              <w:t xml:space="preserve"> - 1 x HDMI - 19 pin HDMI Type A</w:t>
              <w:br/>
              <w:t xml:space="preserve"> - 1 x </w:t>
            </w:r>
            <w:r>
              <w:rPr>
                <w:sz w:val="16"/>
                <w:szCs w:val="16"/>
              </w:rPr>
              <w:t>линей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ход</w:t>
            </w:r>
            <w:r>
              <w:rPr>
                <w:sz w:val="16"/>
                <w:szCs w:val="16"/>
                <w:lang w:val="en-US"/>
              </w:rPr>
              <w:t xml:space="preserve"> - mini-phone stereo 3.5 mm 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273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Колонки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онки активные Microlab 2.0 SOLO-6 (70Вт,45-22000Гц, дерево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 акустики: акустическая система формата 2.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(RMS), Вт: 10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на сателлит, Вт: 5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с/ч динамика, мм: 16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 частот: 20 Гц – 35 кГц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 сигнал/шум, дБ: 8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корпуса: древесно-волоконная плита (ДВП)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азмеры (ШхДхВ), мм: 272x210x3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граммное обеспечение Windows 7 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обеспечение Windows 7 Профессиональная 64-bit Russian DVD OEI [FQC-0079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MS Office 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ffice Home and Business 2010 32-bit/x64 Russian DV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риптоПро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птоПро CSP 3.6 (Срок действия лицензии не ограничен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ab/>
        <w:t xml:space="preserve">Сроки поставки товара: </w:t>
      </w:r>
      <w:r>
        <w:rPr>
          <w:bCs/>
          <w:sz w:val="22"/>
          <w:szCs w:val="22"/>
        </w:rPr>
        <w:t>в течение _____ календарны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Гарантийный срок: </w:t>
      </w:r>
      <w:r>
        <w:rPr>
          <w:bCs/>
          <w:sz w:val="22"/>
          <w:szCs w:val="22"/>
        </w:rPr>
        <w:t>не менее ____ месяцев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709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Dim">
    <w:name w:val="dim"/>
    <w:basedOn w:val="Style10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46:00Z</dcterms:created>
  <dc:creator>MEDUSER12</dc:creator>
  <dc:description/>
  <cp:keywords/>
  <dc:language>en-US</dc:language>
  <cp:lastModifiedBy>URUSER_12</cp:lastModifiedBy>
  <cp:lastPrinted>2010-11-24T11:52:00Z</cp:lastPrinted>
  <dcterms:modified xsi:type="dcterms:W3CDTF">2010-11-24T07:08:00Z</dcterms:modified>
  <cp:revision>24</cp:revision>
  <dc:subject/>
  <dc:title>Приложение № 2</dc:title>
</cp:coreProperties>
</file>