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</w:t>
      </w:r>
      <w:r>
        <w:rPr>
          <w:b w:val="false"/>
        </w:rPr>
        <w:t>Приложение № 4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Style11"/>
        <w:snapToGrid w:val="false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 xml:space="preserve">Перечень нормативных документов, обязательных </w:t>
      </w:r>
    </w:p>
    <w:p>
      <w:pPr>
        <w:pStyle w:val="TextBody"/>
        <w:ind w:left="-187" w:hanging="0"/>
        <w:jc w:val="center"/>
        <w:rPr>
          <w:b/>
          <w:b/>
        </w:rPr>
      </w:pPr>
      <w:r>
        <w:rPr>
          <w:b/>
        </w:rPr>
        <w:t>при выполнении работ.</w:t>
      </w:r>
    </w:p>
    <w:p>
      <w:pPr>
        <w:pStyle w:val="TextBody"/>
        <w:jc w:val="center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</w:r>
    </w:p>
    <w:tbl>
      <w:tblPr>
        <w:tblW w:w="10641" w:type="dxa"/>
        <w:jc w:val="left"/>
        <w:tblInd w:w="-566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561"/>
        <w:gridCol w:w="2160"/>
        <w:gridCol w:w="1599"/>
        <w:gridCol w:w="6321"/>
      </w:tblGrid>
      <w:tr>
        <w:trPr>
          <w:trHeight w:val="25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2.01-83</w:t>
            </w:r>
          </w:p>
        </w:tc>
        <w:tc>
          <w:tcPr>
            <w:tcW w:w="15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52-01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ные и железобетонные конструкции. Основные поло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.05.02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5 (БСТ11/03)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1" w:leader="none"/>
              </w:tabs>
              <w:snapToGrid w:val="false"/>
              <w:ind w:left="541" w:hanging="54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1.0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еодезические работы в строительстве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2.01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Земляные сооружения, основания и фундаменты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3.06.03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12-01-20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рганизация строительств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23-01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климатолог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82-02-9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едеральные (типовые) элементные нормы расхода цемента при изготовлении бетонных и железобетонных изделий и конструкци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НиП  III-4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оизводства и приемки работ. Техника безопасности в строительстве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000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Основные положения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.207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осударственная система обеспечения единства измерений. Прямые измерения с многократными наблюдениями. Методы обработки результатов наблюдений. Основные поло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3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10/03 и 1/04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ки выполнения измере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8.568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опр 4/04 и 1-I-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ттестация испытательного оборудования. Основные положе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0.3-74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СБТ. Опасные и вредные производственные факторы. Классификац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4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Пожарная 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0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Взрывобезопасность. Общ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1.13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Строительство. Электробезопасность. Общие требо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.2.11-7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СБТ. Машины строительные и дорожные. Общие требования безопасн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2.1.052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безопасности труда. Паспорт безопасности вещества. Основны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.15.201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дукция производственно-технического назначения. Порядок разработки и постановки продукции на производство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0.0.1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стандартов в области охраны природы и улучшения использования природных ресурсов. Основны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1.1.01-77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Гидросфера. Использование и охрана вод. Основные термины и определ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2.1.01-76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Атмосфера. Классификация выбросов по составу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2.01-81*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Номенклатура показателей санитарного состоя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4.3.02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Почвы. Требования к охране плодородного слоя почвы при производстве земляных работ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1.02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Земли. Классификация нарушенных земель для рекультивац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5.3.05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Рекультивация земель. Общ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6.1.1-8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Охрана и защита лесов. Термины и определ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.8.1.1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храна природы. Ландшафты. Термины и опре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001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проектной документации для строительства. СПДС. Общие поло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1.101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ПДС. Основные требования к проектной и рабочей документац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(1-3)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испытаний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4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предела прочности при изгибе и сжати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5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тепловыдел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10.6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 определения водоот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70-7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суда мерная лабораторная стеклянная. Цилиндры, мензурки, колбы, пробирки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344-8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шлаковые для дорожного строительства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180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физических характеристик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578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шлаков черной и цветной металлургии для бетонов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.5725.(1-6)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  </w:t>
            </w:r>
            <w:r>
              <w:rPr/>
              <w:t>с попр 11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очность (правильность и прецизионность) методов и результатов измерений. Часть 1.- Часть 6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5802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Методы испыта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6139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6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стандартный для испытаний цемент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7473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7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з природного камня для строительных работ. Технические условия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0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испытаний</w:t>
            </w:r>
          </w:p>
        </w:tc>
      </w:tr>
      <w:tr>
        <w:trPr>
          <w:trHeight w:val="5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269.1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гравий из плотных горных пород и отходов промышленного производства для строительных работ. Методы химического анализ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5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Методы испыта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736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есок для строительных работ. Технические условия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29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Методы испытаний нагружением и оценка прочности, жесткости и трещиностойк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8832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(ИСО 1514-84) с изм 1,2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ы получения лакокрасочного покрытия для испытания.</w:t>
            </w:r>
          </w:p>
        </w:tc>
      </w:tr>
      <w:tr>
        <w:trPr>
          <w:trHeight w:val="28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9001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менеджмента качества.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179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757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авий щебень и песок искусственные. Технические условия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(1-3;5)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Правила приемки. Отбор проб для испытаний. Упаковка. Транспортирование и хранение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9980.4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Материалы лакокрасочные. Маркировка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ГОСТ 10060.(0-4)-95 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морозостойк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78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ртландцемент и шлакопортландцемент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0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контрольным образцам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0181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бетонные. Методы испытаний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071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Отбор, упаковка, транспортирование и хранение образц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248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чности и деформируем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536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зернового (гранулометрического) состава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(0-4)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бщие требования и методы определения плотности, влажности, водопоглощения, пористости и водонепроницаем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2730.5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Бетоны. Методы определения водонепроницаемости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3087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истираем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 14001-9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ы управления окружающей средой. Требования и руководство по применению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5467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Управление качеством продукции. Основные понятия термины и (СТ СЭВ 3519-81) опре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6504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спытания и контроль качества продукции. Основные термины и определ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ИСО/МЭК 17025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бщие требования к компетентности испытательных и калибровочных лаборатор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08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литы бетонные тротуарные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7624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проч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720" w:hanging="719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8105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контроля прочности. Основны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007-7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(СТ СЭВ 1442-78)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лакокрасочные. Метод определения времени и степени высыха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19912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статическим и динамическим зондированием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054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безнапорны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276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характеристик прочности и деформируем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0522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статической обработки результатов испыта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000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рубы бетонные и железобетонные. Типы и основные параметры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3-7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из пористых горных пород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266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 сульфатостойки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5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Формы для изготовления контрольных образцов бетон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88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звесть строительная. Методы испытани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690-8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Определение прочности механическими методами неразрушающего контрол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33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максимальной плот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783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ускоренного определения прочности на сжатие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2856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Щебень и песок декоративные из природного камня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09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и изделия бетонные и железобетонные сборные. Условные обозначения (марки)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061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радиоизотопных измерений плотности и влаж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18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Конструкции стальные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161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характеристик просадоч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278-7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ых испытаний проницаемости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558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и грунты, обработанные неорганическими вяжущими материалами, для дорожного и аэродромного строительств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2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ода для бетонов и растворов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35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песчано-гравийные для строительных работ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3740-7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содержания органических веществ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04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Весы лабораторные. Общие технические требо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143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лабораторного определения характеристик набухания и усадк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211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. Классификац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316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 определения тепловыделения при твердени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452-8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изменной прочности модуля упругости и коэффициента Пуассона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4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деформации усадки ползуче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545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испытаний на выносливость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640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цементов. Классификац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6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измерения деформаций основания зданий и сооружен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4847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определения глубины сезонного промерз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00-9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Классификац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192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Классификация и общие технические требова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214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силикатный плотный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28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 для строительных растворов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358-8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температуры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485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ячеистые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584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коэффициента фильтраци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607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щебеночно-гравийно-песчаные для оснований и покрытий автомобильных дорог и аэродромов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5820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34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Ультразвуковой метод определения морозостойкост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19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з отсевов дробления изверженных горных пород для строительных работ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2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ы полевого определения сезонного оттаи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263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теплопроводности мерзлых грунт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0-8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1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. Общие положения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433.2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истема обеспечения точности геометрических параметров в строительстве. Правила выполнения измерений параметров зданий и сооружений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633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изм 1-XI-02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 тяжелый.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6804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граждения дорожные металлические барьерного типа.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5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 легкие и ячеистые. Правила контроля средней плотности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006-8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Правила подбора состава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7217-8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полевого определения удельных касательных сил морозного пучения.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013-9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Растворы строительные. Общие технические услов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14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троительная геотехника. Определение плотности грунтов методом замещения объема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570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прочности по образцам, отобранным из конструкц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8622-9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Метод лабораторного определения степени пучинистости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29167-9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Бетоны. Методы определения характеристики трещиностойкости при статическом нагружени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108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атериалы и изделия строительные. Определение удельной эффективной активности естественных радионуклидов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2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роги автомобильные и аэродромы. Метод измерений неровностей оснований и покрытий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16-9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Лабораторные испытания. Общие положения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59-200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Добавки для бетонов и строительных растворов. Методы определения эффективности.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491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8/04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меси органоминеральные и грунты, укрепленные органическими вяжущими, для дорожного и аэродромного строительства. Технические условия.</w:t>
            </w:r>
          </w:p>
        </w:tc>
      </w:tr>
      <w:tr>
        <w:trPr>
          <w:trHeight w:val="34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515-9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Общие технические услов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672-9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Грунты. Полевые испытания. Общие положе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30744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попр 7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испытаний с использованием полифракционного песка.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0597-93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582-2000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ие средства организации дорожного движения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ГОСТ Р 51795-20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с попр 7/03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Цементы. Методы определения содержания минеральных добавок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-8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разбивочным работам при строительстве реконструкции и капитальном ремонте автомобильных дорог и искусственных сооружений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9-8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приемки работ при строительстве и ремонте автомобильных дорог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37-8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55-69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определению требуемой плотности и контролю за уплотнением земляного полотна автомобильных дорог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СН 123-77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Инструкция по устройству покрытий и оснований из щебеночных, гравийных и песчаных материалов, обработанных органическими вяжущими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ПР 50.2.006-9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С изм. 1 2001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оверка средств измерений. Организация и порядок проведения (СТ СЭВ 4829-84)</w:t>
            </w:r>
          </w:p>
        </w:tc>
      </w:tr>
      <w:tr>
        <w:trPr>
          <w:trHeight w:val="72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 218.1.001-2005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разработке и применению документов технического регулирования в сфере дорожного хозяйства. Москва 2005 г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МД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Методические рекомендации по ремонту и содержанию автомобильных дорог общего пользования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.006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авила диагностики и оценки состояния автомобильных дорог (взамен ВСН 6-90)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046-01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Проектирование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ОДН 218.1.052-2002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Оценка прочности нежестких дорожных одежд</w:t>
            </w:r>
          </w:p>
        </w:tc>
      </w:tr>
      <w:tr>
        <w:trPr>
          <w:trHeight w:val="255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осавтодор М-2004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 Unicode MS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 </w:t>
            </w:r>
            <w:r>
              <w:rPr/>
              <w:t>Техническая классификация автомобильных дорог.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Взамен ВСН 25-86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екомендации по обеспечению безопасности движения на автомобильных дорогах</w:t>
            </w:r>
          </w:p>
        </w:tc>
      </w:tr>
      <w:tr>
        <w:trPr>
          <w:trHeight w:val="480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6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Руководство по сооружению земляного полотна автомобильных дорог, М. 1982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3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/>
      </w:pPr>
      <w:r>
        <w:rPr/>
        <w:t>Директор МУ «Пермблагоустройство»                                            Руководитель организации</w:t>
      </w:r>
    </w:p>
    <w:p>
      <w:pPr>
        <w:pStyle w:val="Normal"/>
        <w:rPr/>
      </w:pPr>
      <w:r>
        <w:rPr/>
        <w:t xml:space="preserve">                             </w:t>
      </w:r>
    </w:p>
    <w:p>
      <w:pPr>
        <w:pStyle w:val="Normal"/>
        <w:rPr/>
      </w:pPr>
      <w:r>
        <w:rPr/>
        <w:t xml:space="preserve"> </w:t>
      </w:r>
      <w:r>
        <w:rPr/>
        <w:t>___________ роспись  /Ф.И.О./                                                     ____________  роспись  /Ф.И.О./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ascii="Times New Roman" w:hAnsi="Times New Roman" w:cs="Times New Roman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32"/>
      <w:szCs w:val="32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St32z0">
    <w:name w:val="WW8NumSt32z0"/>
    <w:qFormat/>
    <w:rPr>
      <w:rFonts w:ascii="Symbol" w:hAnsi="Symbol" w:cs="Symbol"/>
    </w:rPr>
  </w:style>
  <w:style w:type="character" w:styleId="WW8NumSt32z1">
    <w:name w:val="WW8NumSt32z1"/>
    <w:qFormat/>
    <w:rPr>
      <w:rFonts w:ascii="Courier New" w:hAnsi="Courier New" w:cs="Courier New"/>
    </w:rPr>
  </w:style>
  <w:style w:type="character" w:styleId="WW8NumSt32z2">
    <w:name w:val="WW8NumSt3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jc w:val="center"/>
    </w:pPr>
    <w:rPr>
      <w:b/>
    </w:rPr>
  </w:style>
  <w:style w:type="paragraph" w:styleId="Style11">
    <w:name w:val="Обычный (веб)"/>
    <w:basedOn w:val="Normal"/>
    <w:qFormat/>
    <w:pPr>
      <w:spacing w:before="100" w:after="100"/>
    </w:pPr>
    <w:rPr>
      <w:color w:val="000000"/>
    </w:rPr>
  </w:style>
  <w:style w:type="paragraph" w:styleId="Style12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с отступом 2"/>
    <w:basedOn w:val="Normal1"/>
    <w:qFormat/>
    <w:pPr>
      <w:ind w:firstLine="567"/>
      <w:jc w:val="both"/>
    </w:pPr>
    <w:rPr>
      <w:rFonts w:ascii="Times New Roman" w:hAnsi="Times New Roman" w:cs="Times New Roman"/>
      <w:spacing w:val="-4"/>
    </w:rPr>
  </w:style>
  <w:style w:type="paragraph" w:styleId="Style14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rFonts w:ascii="Times New Roman" w:hAnsi="Times New Roman" w:cs="Times New Roman"/>
      <w:sz w:val="24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rFonts w:ascii="Times New Roman" w:hAnsi="Times New Roman" w:cs="Times New Roman"/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4">
    <w:name w:val="xl34"/>
    <w:basedOn w:val="Normal"/>
    <w:qFormat/>
    <w:pPr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63">
    <w:name w:val="xl63"/>
    <w:basedOn w:val="Normal"/>
    <w:qFormat/>
    <w:pP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/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/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BodyText2">
    <w:name w:val="Body Text 2"/>
    <w:basedOn w:val="Normal"/>
    <w:qFormat/>
    <w:pPr>
      <w:ind w:left="720" w:hanging="0"/>
    </w:pPr>
    <w:rPr>
      <w:sz w:val="28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Cs w:val="20"/>
    </w:rPr>
  </w:style>
  <w:style w:type="paragraph" w:styleId="Style17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Cs w:val="20"/>
    </w:rPr>
  </w:style>
  <w:style w:type="paragraph" w:styleId="24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20">
    <w:name w:val="Часть"/>
    <w:basedOn w:val="Normal"/>
    <w:qFormat/>
    <w:pPr>
      <w:numPr>
        <w:ilvl w:val="0"/>
        <w:numId w:val="16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1">
    <w:name w:val="Условия контракта"/>
    <w:basedOn w:val="Normal"/>
    <w:qFormat/>
    <w:pPr>
      <w:spacing w:before="240" w:after="120"/>
      <w:jc w:val="both"/>
    </w:pPr>
    <w:rPr>
      <w:b/>
      <w:szCs w:val="20"/>
    </w:rPr>
  </w:style>
  <w:style w:type="paragraph" w:styleId="Instruction">
    <w:name w:val="Instruction"/>
    <w:basedOn w:val="22"/>
    <w:qFormat/>
    <w:pPr>
      <w:tabs>
        <w:tab w:val="clear" w:pos="708"/>
        <w:tab w:val="left" w:pos="360" w:leader="none"/>
      </w:tabs>
      <w:spacing w:before="180" w:after="60"/>
      <w:ind w:left="360" w:hanging="360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0"/>
    </w:rPr>
  </w:style>
  <w:style w:type="paragraph" w:styleId="Style2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  <w:szCs w:val="20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lang w:val="en-US" w:eastAsia="en-US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Style27">
    <w:name w:val="Цитата"/>
    <w:basedOn w:val="Normal"/>
    <w:qFormat/>
    <w:pPr>
      <w:spacing w:before="0" w:after="120"/>
      <w:ind w:left="1440" w:right="1440" w:hanging="0"/>
      <w:jc w:val="both"/>
    </w:pPr>
    <w:rPr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BodyTextIndent21">
    <w:name w:val="Body Text Indent 21"/>
    <w:basedOn w:val="Normal"/>
    <w:qFormat/>
    <w:pPr>
      <w:ind w:firstLine="709"/>
      <w:jc w:val="both"/>
    </w:pPr>
    <w:rPr>
      <w:szCs w:val="20"/>
    </w:rPr>
  </w:style>
  <w:style w:type="paragraph" w:styleId="Style3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37">
    <w:name w:val="Стиль3"/>
    <w:basedOn w:val="23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BodyText3">
    <w:name w:val="Body Text 3"/>
    <w:basedOn w:val="Normal"/>
    <w:qFormat/>
    <w:pPr>
      <w:spacing w:before="120" w:after="0"/>
      <w:jc w:val="center"/>
    </w:pPr>
    <w:rPr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  <w:spacing w:before="0" w:after="60"/>
    </w:pPr>
    <w:rPr>
      <w:b/>
      <w:sz w:val="28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5"/>
      </w:numPr>
      <w:suppressLineNumbers/>
      <w:suppressAutoHyphens w:val="true"/>
    </w:pPr>
    <w:rPr>
      <w:b/>
    </w:rPr>
  </w:style>
  <w:style w:type="paragraph" w:styleId="38">
    <w:name w:val="Стиль3 Знак"/>
    <w:basedOn w:val="23"/>
    <w:qFormat/>
    <w:pPr>
      <w:widowControl w:val="false"/>
      <w:numPr>
        <w:ilvl w:val="0"/>
        <w:numId w:val="15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rFonts w:ascii="Times New Roman" w:hAnsi="Times New Roman" w:cs="Times New Roman"/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  <w:szCs w:val="20"/>
    </w:rPr>
  </w:style>
  <w:style w:type="paragraph" w:styleId="Xl22">
    <w:name w:val="xl22"/>
    <w:basedOn w:val="Normal"/>
    <w:qFormat/>
    <w:pPr>
      <w:spacing w:before="280" w:after="280"/>
      <w:textAlignment w:val="top"/>
    </w:pPr>
    <w:rPr/>
  </w:style>
  <w:style w:type="paragraph" w:styleId="Xl23">
    <w:name w:val="xl23"/>
    <w:basedOn w:val="Normal"/>
    <w:qFormat/>
    <w:pPr>
      <w:spacing w:before="280" w:after="280"/>
    </w:pPr>
    <w:rPr>
      <w:b/>
      <w:bCs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Cs w:val="20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11:16:00Z</dcterms:created>
  <dc:creator>Rumiancev</dc:creator>
  <dc:description/>
  <cp:keywords/>
  <dc:language>en-US</dc:language>
  <cp:lastModifiedBy>Ahmed</cp:lastModifiedBy>
  <cp:lastPrinted>2009-05-14T16:16:00Z</cp:lastPrinted>
  <dcterms:modified xsi:type="dcterms:W3CDTF">2010-11-24T04:37:00Z</dcterms:modified>
  <cp:revision>16</cp:revision>
  <dc:subject/>
  <dc:title>ТЕХНИЧЕСКОН ЗАДАНИЕ</dc:title>
</cp:coreProperties>
</file>