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2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225"/>
        <w:gridCol w:w="518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58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 роспись  /Ф.И.О./                                                     ____________  роспись  /Ф.И.О./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10-11-24T04:36:00Z</dcterms:modified>
  <cp:revision>9</cp:revision>
  <dc:subject/>
  <dc:title>Приложение № 2</dc:title>
</cp:coreProperties>
</file>