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90 от 24 ноября 2010 год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 на оказание автотранспортных услуг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: в (Приложении №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цена контракта составляет: 398 000 рублей 00 копеек (триста девяносто восемь тысяч рублей 00 копеек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контракта включает в себя все выплаченные или подлежащие выплате налоги и сборы, затраты на заработную плату водителя, заработную плату обслуживающего персонала, горюче-смазочные материалы, и все прочие расходы которые могут возникнуть при исполнении настоящего Контракт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азания услуг: с 01.01.2011 г. по 31.03.2011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ы услуг: 1382 машино-ча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 оказания услуг: г. Пермь, ул. Веденеева, 86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06 декабря 2010г. по адресу: 614038, г. Пермь, ул. Веденеева, 86а, кабинет сметно - договорный, (режим работы: понедельник – четверг с 08:30 до 17:30 часов, пятница с 08:30 до 16:30 часов, обед с 12:00 до 12:48). Заявки, представленные после 16:00 часов 06 декабря 2010г., к рассмотрению не принимаю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2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07 декабря 2010г. 10:00 часов по адресу: г. Пермь, ул. Веденеева, 86а, кабинет сметно - договорны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ребования к оказанию услуг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форма котировочной заявки;</w:t>
      </w:r>
    </w:p>
    <w:p>
      <w:pPr>
        <w:pStyle w:val="Normal"/>
        <w:spacing w:lineRule="auto" w:line="240" w:before="0" w:after="0"/>
        <w:ind w:left="2136" w:firstLine="696"/>
        <w:rPr/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ab/>
        <w:tab/>
        <w:tab/>
        <w:t xml:space="preserve">      </w:t>
        <w:tab/>
        <w:tab/>
        <w:tab/>
        <w:tab/>
        <w:tab/>
        <w:tab/>
        <w:t>Н.И. Некрасов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3:49:00Z</dcterms:created>
  <dc:creator>Пользователь</dc:creator>
  <dc:description/>
  <cp:keywords/>
  <dc:language>en-US</dc:language>
  <cp:lastModifiedBy>Пользователь</cp:lastModifiedBy>
  <cp:lastPrinted>2010-05-11T17:03:00Z</cp:lastPrinted>
  <dcterms:modified xsi:type="dcterms:W3CDTF">2010-11-24T05:29:00Z</dcterms:modified>
  <cp:revision>60</cp:revision>
  <dc:subject/>
  <dc:title/>
</cp:coreProperties>
</file>