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4.11.2010 № 25/11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цен, </w:t>
      </w:r>
      <w:r>
        <w:rPr>
          <w:b/>
          <w:sz w:val="22"/>
          <w:szCs w:val="22"/>
        </w:rPr>
        <w:t xml:space="preserve">на оказание услуг по содержанию и техническому обслуживанию объекта в 2011 году, расположенного по адресу: г.Пермь, ул. Закамская,2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2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содержанию и техническому обслуживанию объекта в 2011 году, расположенного по адресу: г. Пермь, ул. Закамская,26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7 000 рублей</w:t>
            </w:r>
            <w:r>
              <w:rPr>
                <w:sz w:val="24"/>
                <w:szCs w:val="24"/>
              </w:rPr>
              <w:t xml:space="preserve"> (Двести пятьдесят семь тысяч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Закамская, 2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1 года по 31.12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25» ноября 2010 года по «03» декабр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оказанные Исполнителем услуги будет осуществлена по безналичному расчету платежным поручением в течение 10 банковских дней с момента подписания сторонами акта приемки оказанных услуг, и на основании предоставляемого Заказчику счета, счета- фактуры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84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48:00Z</dcterms:created>
  <dc:creator>Сергей</dc:creator>
  <dc:description/>
  <cp:keywords/>
  <dc:language>en-US</dc:language>
  <cp:lastModifiedBy>k0605</cp:lastModifiedBy>
  <cp:lastPrinted>2010-11-24T09:31:00Z</cp:lastPrinted>
  <dcterms:modified xsi:type="dcterms:W3CDTF">2010-11-24T04:31:00Z</dcterms:modified>
  <cp:revision>15</cp:revision>
  <dc:subject/>
  <dc:title> </dc:title>
</cp:coreProperties>
</file>