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406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, монтаж и ввод в эксплуатацию дизель-генераторной установк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 гинекологическом корпусе МУЗ «Медсанчасть №9 им. М.А.Тверье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24» ноября 2010 года</w:t>
        <w:br/>
        <w:t xml:space="preserve"> 10 часов 00 минут</w:t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ить муниципальный контракт на поставку, монтаж и ввод в эксплуатацию дизель-генераторной установки в гинекологическом корпусе МУЗ «Медсанчасть №9 им. М.А.Тверье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693"/>
      </w:tblGrid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>
          <w:trHeight w:val="257" w:hRule="atLeast"/>
        </w:trPr>
        <w:tc>
          <w:tcPr>
            <w:tcW w:w="47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Поставка, монтаж и ввод в эксплуатацию дизель-генераторной установки в гинекологическом корпусе МУЗ «Медсанчасть №9 им. М.А.Тверье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284 905,40 рублей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аукционных заявок было подано: 8 (восемь)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осмос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Пермский край, г. Березники, пр. Ленина, д.47, оф. 4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альная Уралосибирская Энергомеханическая компания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7, г. Екатеринбург, ул. Фронтовых бригад, д.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«Астрон-Комфорт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«Римэйк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д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машкомплект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Верхнемуллинская, 13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Кировская область, г.Киров, ул.Московская, д1, корп.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номныйЭнергоСервис Урал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д.46, офис 3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ый ремонт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 Киров, Октябрьский пр.д.5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 участников размещения заказа, подавших заявку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ос</w:t>
            </w:r>
            <w:r>
              <w:rPr/>
              <w:t>мо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аль</w:t>
            </w:r>
            <w:r>
              <w:rPr/>
              <w:t>ян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мышленный ре</w:t>
            </w:r>
            <w:r>
              <w:rPr/>
              <w:t>мон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992"/>
        <w:gridCol w:w="1418"/>
        <w:gridCol w:w="1985"/>
        <w:gridCol w:w="1797"/>
        <w:gridCol w:w="126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гиональная Уралосибирская Энергомеханическая комп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 Приложение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иях о функциональных характеристиках (потребительских свойствах) и качественных характеристиках товара в п.3 – не указан производитель товара, п.11, п.25 – параметры не соответствуют требуемым параметрам  и условиям технического задания, п.29 – не указан параметр, п.38, п.41- не указана конкретная характеристика товара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м заявки на участие в аукционе не подписан участником размещения заказ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женерно-производственная компания «Астрон-Комф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 Приложени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иях о функциональных характеристиках (потребительских свойствах) и качественных характеристиках товара в п.3 – не указан производитель товара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 Приложени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функциональных характеристиках (потребительских свойствах) и качественных характеристиках товара в п.11 – представлены недостоверные сведения о товар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«Римэй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 Приложени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иях о функциональных характеристиках (потребительских свойствах) и качественных характеристиках товара в п.3 – не указан производитель товара, п.8, 12, 26, 28,29,30,31,38,41 – не указаны конкретные характеристики товара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Энергомашкомпле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 представлена копия учредительных документов участника размещения заказа (в представленной копии Устава часть текста не читается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втономныйЭнергоСервис Ур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 Приложени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иях о функциональных характеристиках (потребительских свойствах) и качественных характеристиках товара в п.3 – не указан производитель товара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ind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>____________________</w:t>
        <w:tab/>
        <w:t>Чепкасов Р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  <w:tab/>
        <w:t>____________________</w:t>
        <w:tab/>
        <w:t>Брагина О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Ответственный секретарь комиссии</w:t>
        <w:tab/>
        <w:t>____________________</w:t>
        <w:tab/>
        <w:t>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>____________________           Викторова М.Н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4215" w:leader="none"/>
          <w:tab w:val="left" w:pos="7215" w:leader="none"/>
        </w:tabs>
        <w:rPr/>
      </w:pPr>
      <w:r>
        <w:rPr/>
        <w:t xml:space="preserve">                                                           </w:t>
      </w:r>
      <w:r>
        <w:rPr>
          <w:sz w:val="22"/>
          <w:szCs w:val="22"/>
        </w:rPr>
        <w:t>____________________           Микова Л.Л.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6:00Z</dcterms:created>
  <dc:creator>ump15</dc:creator>
  <dc:description/>
  <cp:keywords/>
  <dc:language>en-US</dc:language>
  <cp:lastModifiedBy>опер5</cp:lastModifiedBy>
  <cp:lastPrinted>2010-11-24T13:53:00Z</cp:lastPrinted>
  <dcterms:modified xsi:type="dcterms:W3CDTF">2010-11-24T10:56:00Z</dcterms:modified>
  <cp:revision>2</cp:revision>
  <dc:subject/>
  <dc:title>ПРОТОКОЛ № 01/03-07</dc:title>
</cp:coreProperties>
</file>