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23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рассмотрения заявок на участие в открытом аукционе на </w:t>
      </w:r>
      <w:r>
        <w:rPr>
          <w:color w:val="000000"/>
          <w:sz w:val="22"/>
          <w:szCs w:val="22"/>
        </w:rPr>
        <w:t xml:space="preserve">право заключить муниципальный контракт на </w:t>
      </w:r>
      <w:r>
        <w:rPr>
          <w:sz w:val="22"/>
          <w:szCs w:val="22"/>
        </w:rPr>
        <w:t>«Техническое обеспечение деятельности ДПиР, приобретение средств вычислительной техники»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для Департамента планирования и развития территории г. Перми</w:t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«24» сентября 2010 года 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 xml:space="preserve">право заключить муниципальный контракт на </w:t>
      </w:r>
      <w:r>
        <w:rPr>
          <w:sz w:val="22"/>
          <w:szCs w:val="22"/>
        </w:rPr>
        <w:t>«Техническое обеспечение деятельности ДПиР, приобретение средств вычислительной техники»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6772"/>
      </w:tblGrid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. Перми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Сибирская, 15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6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улов Сергей Геннадье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аво заключить муниципальный контракт на </w:t>
      </w:r>
      <w:r>
        <w:rPr>
          <w:sz w:val="22"/>
          <w:szCs w:val="22"/>
        </w:rPr>
        <w:t>«Техническое обеспечение деятельности ДПиР, приобретение средств вычислительной техники»</w:t>
      </w:r>
    </w:p>
    <w:p>
      <w:pPr>
        <w:pStyle w:val="Normal"/>
        <w:rPr/>
      </w:pPr>
      <w:r>
        <w:rPr>
          <w:sz w:val="22"/>
          <w:szCs w:val="22"/>
        </w:rPr>
        <w:t>Лот № 1 –мобильный компьютер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Лот № 2 –</w:t>
      </w:r>
      <w:r>
        <w:rPr>
          <w:rFonts w:cs="Arial CYR" w:ascii="Arial CYR" w:hAnsi="Arial CYR"/>
          <w:bCs/>
          <w:sz w:val="22"/>
          <w:szCs w:val="22"/>
        </w:rPr>
        <w:t xml:space="preserve"> к</w:t>
      </w:r>
      <w:r>
        <w:rPr>
          <w:bCs/>
          <w:sz w:val="22"/>
          <w:szCs w:val="22"/>
        </w:rPr>
        <w:t>оммутатор сети хранения данных (SAN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 1 –  122 520руб.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Лот № 2 –  1 848 000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63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центрсерви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Николая Островского, 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центрсерви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Николая Островского, 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-ДЕЙТ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Полины Осипенко, 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по лоту №1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65"/>
        <w:gridCol w:w="2520"/>
        <w:gridCol w:w="180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центр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 Признать открытый аукцион по лоту №1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Допустить к участию в открытом аукционе по лоту №2 и признать участниками аукциона следующих участников размещения заказа, подавших заявку на участие в аукцион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65"/>
        <w:gridCol w:w="2520"/>
        <w:gridCol w:w="180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центр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-ДЕЙ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1499"/>
        <w:gridCol w:w="4680"/>
      </w:tblGrid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злова Ольга Анатол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10">
    <w:name w:val=" Знак Знак10"/>
    <w:basedOn w:val="Style13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55:00Z</dcterms:created>
  <dc:creator>ump15</dc:creator>
  <dc:description/>
  <cp:keywords/>
  <dc:language>en-US</dc:language>
  <cp:lastModifiedBy>СОК</cp:lastModifiedBy>
  <cp:lastPrinted>2010-09-15T11:14:00Z</cp:lastPrinted>
  <dcterms:modified xsi:type="dcterms:W3CDTF">2010-11-24T09:09:00Z</dcterms:modified>
  <cp:revision>3</cp:revision>
  <dc:subject/>
  <dc:title>ПРОТОКОЛ № 01/03-07</dc:title>
</cp:coreProperties>
</file>