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3 от 24 ноябр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ыполнение  работ по вырубке, санитарной и омолаживающей обрезке деревьев на пустошах в Свердловском районе города  Перми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рок выполнения работ: </w:t>
      </w:r>
      <w:r>
        <w:rPr>
          <w:rFonts w:cs="Times New Roman" w:ascii="Times New Roman" w:hAnsi="Times New Roman"/>
          <w:sz w:val="24"/>
          <w:szCs w:val="24"/>
        </w:rPr>
        <w:t>10 дней со дня подписания муниципального контракта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 249 896,81 руб.</w:t>
      </w:r>
    </w:p>
    <w:p>
      <w:pPr>
        <w:pStyle w:val="Style15"/>
        <w:numPr>
          <w:ilvl w:val="0"/>
          <w:numId w:val="1"/>
        </w:numPr>
        <w:ind w:left="426" w:hanging="28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выполняемых  рабо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убка аварийных деревье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моложение тополей, ив на высоту не менее 7  м от уровня  </w:t>
      </w:r>
      <w:r>
        <w:rPr>
          <w:rFonts w:cs="Times New Roman" w:ascii="Times New Roman" w:hAnsi="Times New Roman"/>
          <w:sz w:val="24"/>
          <w:szCs w:val="24"/>
          <w:u w:val="single"/>
        </w:rPr>
        <w:t>(работы с автовышк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анитарная прочистка насаждений – удаление сухих и скелетных веток диаметром 0,1- 0,2 м (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ботка спилов деревьев (дезинфекция-покрывание замазкой или закрашивание, 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обрези  в безопасное место и удобное для прохожих и автотранспо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ветвей на автотранспор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 и порубочных остатков на полигон ТБО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Технические  условия по обрезке и вырубке аварийных зеленых насаждений на</w:t>
      </w:r>
    </w:p>
    <w:p>
      <w:pPr>
        <w:pStyle w:val="Normal"/>
        <w:spacing w:lineRule="auto" w:line="24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х  гор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ить </w:t>
      </w:r>
      <w:r>
        <w:rPr>
          <w:rFonts w:cs="Times New Roman" w:ascii="Times New Roman" w:hAnsi="Times New Roman"/>
          <w:sz w:val="24"/>
          <w:szCs w:val="24"/>
          <w:u w:val="single"/>
        </w:rPr>
        <w:t>наряд – допуск</w:t>
      </w:r>
      <w:r>
        <w:rPr>
          <w:rFonts w:cs="Times New Roman" w:ascii="Times New Roman" w:hAnsi="Times New Roman"/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 по  обрезке и валке деревьев в городских условиях требуют обеспечения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ы на улицах  согласовать с ГИБДД и с балансодержателями сетей электроснабжения в установленном порядк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ить видимость дорожных знаков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выполнении работ по обрезке места среза тщательно зачистить. Срезы свыше 3см покрыть садовой замазкой, варом или  масляной краской на натуральной олиф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етки складировать в кучи.  Обеспечить своевременную вывозку на городскую свалку.</w:t>
      </w:r>
    </w:p>
    <w:p>
      <w:pPr>
        <w:pStyle w:val="Normal"/>
        <w:ind w:left="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сто выполнения, объемы работ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8"/>
        <w:gridCol w:w="1189"/>
        <w:gridCol w:w="597"/>
        <w:gridCol w:w="1276"/>
        <w:gridCol w:w="1237"/>
        <w:gridCol w:w="856"/>
        <w:gridCol w:w="1983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убк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езка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метр,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род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метр,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езк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Г. Звезда,  54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Г. Звезда, 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Красные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зармы, 17, 18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-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(1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М. Горького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Горького, 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-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Сибирская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Бердичевская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Братская, 1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я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емух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-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Островского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Лодыгина, 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Лихвинская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сень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лдатова, 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(8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Солдатова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(1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2-я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орож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л. 25 Октября,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сомольский </w:t>
            </w:r>
          </w:p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пект, 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-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0" w:hanging="567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Г. Хасана, 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реза</w:t>
            </w:r>
          </w:p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твол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0" w:hanging="567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ребования к качеству работ </w:t>
      </w:r>
    </w:p>
    <w:p>
      <w:pPr>
        <w:pStyle w:val="Style15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,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3:00Z</dcterms:created>
  <dc:creator>USER</dc:creator>
  <dc:description/>
  <cp:keywords/>
  <dc:language>en-US</dc:language>
  <cp:lastModifiedBy>Майская</cp:lastModifiedBy>
  <cp:lastPrinted>2010-11-22T16:38:00Z</cp:lastPrinted>
  <dcterms:modified xsi:type="dcterms:W3CDTF">2010-11-24T08:11:00Z</dcterms:modified>
  <cp:revision>4</cp:revision>
  <dc:subject/>
  <dc:title/>
</cp:coreProperties>
</file>