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0 года  № 4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оказываемым услугам: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1. Наличие специально оборудованной сценической площадки, её художественное оформление, соответствующее тематике Нового года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2.   Наличие полного комплекта звукоусилительной аппаратуры, мощностью не менее 4 квт., наличие комплекта светового оборудования;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3. Тематика сценария должна соответствовать тематике мероприятия. Согласование плана-сценария и места проведения мероприятия в отделе культуры, спорта и молодежной политики администрации Индустриального района города Перми не позднее, чем за 5 дней до проведения мероприятия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4. Тематика сценария должна включать церемонию поздравления официальными лицами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5. В тематической части должны участвовать профессиональные и самодеятельные коллективы не менее 4-х жанров, согласно представленной концепции, наличие сценических костюмов, 2-х ведущих, Поздравления от Деда Мороза и Снегурочки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6. Продолжительность тематической части не менее 1 часа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Танцевальная программа, продолжительностью не менее 2 часов. Наличие  комплекта аппаратуры и световой техники, звукорежиссера, ведущего, танцевальной группы. Выступление творческих коллективов не менее 2х.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8. Приобретение сувениров с символикой года не менее 600 штук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9. Предоставление отчета о мероприятии, в том числе фотоматериалы с обязательным включением общих пла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оказания услуг:</w:t>
      </w:r>
      <w:r>
        <w:rPr>
          <w:sz w:val="24"/>
          <w:szCs w:val="24"/>
        </w:rPr>
        <w:t xml:space="preserve"> специально оборудованное закрытое помещение с количеством зрительских мест не менее 600 (шестисот) на территории Индустриального района, место для проведения танцевальной программы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Дата проведения</w:t>
      </w:r>
      <w:r>
        <w:rPr>
          <w:sz w:val="24"/>
          <w:szCs w:val="24"/>
        </w:rPr>
        <w:t>:  23.12.2010 г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ремя проведения</w:t>
      </w:r>
      <w:r>
        <w:rPr>
          <w:sz w:val="24"/>
          <w:szCs w:val="24"/>
        </w:rPr>
        <w:t>: с 18.30. до 21.30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тоимость услуги:</w:t>
      </w:r>
      <w:r>
        <w:rPr>
          <w:sz w:val="24"/>
          <w:szCs w:val="24"/>
        </w:rPr>
        <w:t xml:space="preserve"> 60 000 (шестьдесят) тысяч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2" w:leader="none"/>
        </w:tabs>
        <w:suppressAutoHyphens w:val="true"/>
        <w:ind w:hanging="82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50:00Z</dcterms:created>
  <dc:creator>Эд</dc:creator>
  <dc:description/>
  <cp:keywords/>
  <dc:language>en-US</dc:language>
  <cp:lastModifiedBy>Кадырова Лилия Шарифулловна</cp:lastModifiedBy>
  <cp:lastPrinted>2010-11-22T12:18:00Z</cp:lastPrinted>
  <dcterms:modified xsi:type="dcterms:W3CDTF">2010-11-22T07:18:00Z</dcterms:modified>
  <cp:revision>13</cp:revision>
  <dc:subject/>
  <dc:title/>
</cp:coreProperties>
</file>