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2010 года № 4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услуг по организации и проведению Новогоднего вечера для актива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Новогоднего вечера для актива Индустриального района г.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ьно оборудованное закрытое помещение с количеством зрительских мест не менее  600 (шестьсот) на территории Индустриального района г.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декабря 2010 года (с 18.30 до 21.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аниматоров, страхование,  оборудование, реквизит, сувениры, уборку территорий после проведения мероприятий, транспортные расходы, уплату налогов, сборов и других обязательных платежей, арендной плат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 руб. (шес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декабря 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адырова Лилия Шарифулловна</cp:lastModifiedBy>
  <cp:lastPrinted>2010-11-22T12:18:00Z</cp:lastPrinted>
  <dcterms:modified xsi:type="dcterms:W3CDTF">2010-11-22T07:18:00Z</dcterms:modified>
  <cp:revision>305</cp:revision>
  <dc:subject/>
  <dc:title>ИЗВЕЩЕНИЕ № __ от «___» __________ 200 _ года </dc:title>
</cp:coreProperties>
</file>