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</w:t>
      </w:r>
    </w:p>
    <w:p>
      <w:pPr>
        <w:pStyle w:val="Style15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вк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чат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                                                                                                от 24 ноября 2010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комиссии:  </w:t>
        <w:tab/>
        <w:t>Главный врач                                         Елисее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Члены комиссии: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Зам. главного врача  по экономике                                                     Шатова Е.В.                                                                                                                                    </w:t>
        <w:tab/>
        <w:t xml:space="preserve"> Зам. главного врача по АХЧ                                                                Патокин А.С.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</w:t>
      </w:r>
      <w:r>
        <w:rPr>
          <w:sz w:val="22"/>
          <w:szCs w:val="22"/>
        </w:rPr>
        <w:t>Главная мед. сестра                                                                                        Ярк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“Детская городская клиническая больница № 9 имени. Павла Ивановича Пичугина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ссия, Пермский край, 614007, г. Пермь, ул. 25 Октября, дом 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216-87-90, электронная почта (e-mail): hoschil9@ psu.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Яркова Ольга  Николаевна, тел. 216-17-94, 212-60-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(ОМС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товаров способом запроса котировок: приобретение перчаток в соответствии с техническим заданием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регистрационными удостоверениями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ов:  г. Пермь, ул. 25 Октября, 47  (склад главной м/сестры), транспортом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товаров: с момента подписания муниципального контракта до 31 декабр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 контракта 213 000 (Двести тринадцать  тысяч руб.00 копеек) рублей 00 копеек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плата товаров будет производиться безналичным перечислением денежных средств на расчетный счет поставщика, в течение 45 (сорока пяти) банковских дней со дня подписания накладных, при предъявлении счета-фактуры и получения Заказчиком.</w:t>
      </w:r>
    </w:p>
    <w:p>
      <w:pPr>
        <w:pStyle w:val="Normal"/>
        <w:suppressAutoHyphens w:val="true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, поступило  9 (девять) котировочных заявок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611"/>
        <w:gridCol w:w="2762"/>
        <w:gridCol w:w="239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ьл-Прикамье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50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лес - Партнер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0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МК «ТехноМедика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00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арант-М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50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валова Марина Владимиров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аталья Сергеев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40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Маркет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00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орисова Ирина  Николаев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25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60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ООО МК «ТехноМедика»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142 000,00 (Сто сорок две тысячи  руб. 00 коп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Признать участником размещения заказа, предложившим лучшую цену после цены, предложенной победителем ИП Борисова Ирина  Никола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. главного врача  по экономике                                                                      Шатова Е.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. главного врача по АХЧ                                                                                  Патокин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ая мед. сестра                                                                                                  Ярк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economist2</cp:lastModifiedBy>
  <cp:lastPrinted>2010-11-22T10:12:00Z</cp:lastPrinted>
  <dcterms:modified xsi:type="dcterms:W3CDTF">2010-11-24T06:44:00Z</dcterms:modified>
  <cp:revision>20</cp:revision>
  <dc:subject/>
  <dc:title>ПРОТОКОЛ РАССМОТРЕНИЯ И ОЦЕНКИ КОТИРОВОЧНЫХ ЗАЯВОК</dc:title>
</cp:coreProperties>
</file>