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 содержанию скверов, садов Дзержинского района г. Перми в рамках долгосрочной целевой программы «Организация и обустройство мест массового отдыха жителей города 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4» ноя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</w:t>
      </w:r>
      <w:r>
        <w:rPr/>
        <w:t xml:space="preserve">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>в рамках долгосрочной целевой программы «Организация и обустройство мест массового отдыха жителей города 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запроса котировок: </w:t>
      </w:r>
      <w:r>
        <w:rPr/>
        <w:t>выполнение работ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 xml:space="preserve">в рамках долгосрочной целевой программы «Организация и обустройство мест массового отдыха жителей города  Перми» </w:t>
      </w:r>
      <w:r>
        <w:rPr/>
        <w:t xml:space="preserve"> (извещение №26 от «11» ноября 2010 года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58 239,31 (Четыреста  пятьдесят восемь двести тридцать девять) рублей 31 копей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21 декабря 2010г. по 14  апреля 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: акт оценки работы подрядного предприятия (приложение №4.1), акт контрольной проверки (приложение №4.2), акт сдачи-приемки выполненных работ, счета, счета-фактуры предоставленные заказчику в срок до 21 числа текущего месяца. В случае непредставления Подрядчиком  работ к приемке, по вине подрядчика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«Макарова Марина Аркадьев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ую заявку участника размещения заказа, соответствующей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П «Макарова Марина Аркадьев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Благул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3 ст.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Заявка участник размещения заказа не соответствует требованиям извещения (в котировочной заявке участника размещения заказа нет печати)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ленин О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 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>в рамках долгосрочной целевой программы «Организация и обустройство мест массового отдыха жителей города  Перми».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>ИП «Макарова Марина Аркадьевна»</w:t>
      </w:r>
    </w:p>
    <w:p>
      <w:pPr>
        <w:pStyle w:val="Normal"/>
        <w:rPr/>
      </w:pPr>
      <w:r>
        <w:rPr/>
        <w:t>Место нахождения: 614025, г. Пермь, ул. Нейвинская, 11-7.</w:t>
      </w:r>
    </w:p>
    <w:p>
      <w:pPr>
        <w:pStyle w:val="Normal"/>
        <w:rPr/>
      </w:pPr>
      <w:r>
        <w:rPr/>
        <w:t>ИНН 590403842314</w:t>
      </w:r>
    </w:p>
    <w:p>
      <w:pPr>
        <w:pStyle w:val="Normal"/>
        <w:rPr/>
      </w:pPr>
      <w:r>
        <w:rPr/>
        <w:t xml:space="preserve">Цена контракта – 458 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8:00Z</dcterms:created>
  <dc:creator>ump15</dc:creator>
  <dc:description/>
  <cp:keywords/>
  <dc:language>en-US</dc:language>
  <cp:lastModifiedBy>fin-1</cp:lastModifiedBy>
  <cp:lastPrinted>2010-11-23T16:49:00Z</cp:lastPrinted>
  <dcterms:modified xsi:type="dcterms:W3CDTF">2010-11-24T05:01:00Z</dcterms:modified>
  <cp:revision>3</cp:revision>
  <dc:subject/>
  <dc:title>ПРОТОКОЛ № 01/03-07</dc:title>
</cp:coreProperties>
</file>