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 года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приобретение и поставку технологического оборудования для мастерских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  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С(к)ОУ «С(к)ОШ № 18»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голева Еле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Технологическое оборудование должно соответствовать техническому заданию (Приложение № 3). Для подтверждения качества поставляемого оборудования участнику размещения заказа необходимо представить копии действующих сертификатов соответствия и санитарно-эпидемиологических заключений, технические паспорта на поставляемое оборудование при поставке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 должны быть новым и не бывшим в употреблен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м через 7 и не более чем через 10 дней с даты размеще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товаров, оформленного в установленном порядке,  при условии оформленных в установленном порядке счетов-фактур на мебель и  оборудова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иложения: 1.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2. Муниципальный контракт на приобретение и поставку технологического оборудования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ля мастер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  <w:r>
        <w:rPr>
          <w:smallCaps/>
          <w:sz w:val="24"/>
          <w:szCs w:val="24"/>
        </w:rPr>
        <w:t xml:space="preserve">МС(к)ОУ «С(к)ОШ № 18                                             </w:t>
      </w:r>
      <w:r>
        <w:rPr>
          <w:smallCaps/>
          <w:sz w:val="22"/>
          <w:szCs w:val="22"/>
        </w:rPr>
        <w:t>Ю.Г.Иваниц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ваницкий </cp:lastModifiedBy>
  <cp:lastPrinted>2009-07-13T17:20:00Z</cp:lastPrinted>
  <dcterms:modified xsi:type="dcterms:W3CDTF">2010-11-23T10:53:00Z</dcterms:modified>
  <cp:revision>48</cp:revision>
  <dc:subject/>
  <dc:title>ИЗВЕЩЕНИЕ № __ от «___» __________ 200 _ года </dc:title>
</cp:coreProperties>
</file>