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диуретически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 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4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диуретических средств) (извещение № 157 от «16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но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73</w:t>
      </w:r>
      <w:r>
        <w:rPr>
          <w:bCs/>
          <w:caps w:val="false"/>
          <w:smallCaps w:val="false"/>
          <w:sz w:val="24"/>
          <w:szCs w:val="24"/>
        </w:rPr>
        <w:t xml:space="preserve"> 41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7 от «16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2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561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11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82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91,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88,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АО «Пермфармация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90, г. Пермь, ул. Лодыгина, 57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62 391,45</w:t>
      </w:r>
      <w:r>
        <w:rPr>
          <w:bCs/>
          <w:sz w:val="24"/>
          <w:szCs w:val="24"/>
        </w:rPr>
        <w:t xml:space="preserve"> (Шестьдесят две тысячи триста девяносто один руб. 45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«ЦВ Протек», место нахождения: 614078, г. Пермь, ул. Ш. Космонавтов, 111, цена муниципального контракта 65 711,40 (Шестьдесят пять тысяч семьсот одиннадцать руб. 4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3T07:29:00Z</dcterms:modified>
  <cp:revision>250</cp:revision>
  <dc:subject/>
  <dc:title>ПРОТОКОЛ ОЦЕНКИ И СОПОСТАВЛЕНИЯ ЗАЯВОК НА УЧАСТИЕ В КОНКУРСЕ </dc:title>
</cp:coreProperties>
</file>