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в поликлинике №3 по адресу г.Пермь, ул.Пушкарская 88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ноя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выполнение работ по капитальному ремонту в поликлинике №3 по адресу г.Пермь, ул.Пушкарская 8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4 от «16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4 186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капитальному ремонту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Пушкарская, 88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03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2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-Т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ЮМ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-Трес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</w:rPr>
        <w:t>ООО «Герда» г.Пермь, ул. Мира, 64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138 000,00 (Сто тридцать восемь тысяч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Урал-Трест» г.Пермь, ул. Малкова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239 000,00 (Сто тридцать девять тысяч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Т.Г. Кольц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12-17T15:09:00Z</cp:lastPrinted>
  <dcterms:modified xsi:type="dcterms:W3CDTF">2010-11-24T05:02:00Z</dcterms:modified>
  <cp:revision>24</cp:revision>
  <dc:subject/>
  <dc:title>ПРОТОКОЛ ОЦЕНКИ И СОПОСТАВЛЕНИЯ ЗАЯВОК НА УЧАСТИЕ В КОНКУРСЕ </dc:title>
</cp:coreProperties>
</file>