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4» ноября  2010 года  № 1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выполнение  работ по капитальному ремонту лестничной клетки эвакуационного вых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поликлинике №4 МУЗ «ГДКП№1» по адресу г. Пермь ул. Грачева,12(М)</w:t>
      </w:r>
    </w:p>
    <w:p>
      <w:pPr>
        <w:pStyle w:val="TextBody"/>
        <w:spacing w:lineRule="auto" w:line="3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детская клиническая поликлиника №1»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107 г. Пермь ул. Лебедева, 4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gdkp1@lpu.perm.ru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69-05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.Ю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ермского края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техническом задании. Приложение №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4, МУЗ «ГДКП №1» г. Пермь, ул. Грачева, 12 (литер 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– в течение 3-х дней со дня подписания контракт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ончание –  20 декабря 2010 г.  с учетом составления и согласования актов выполненных работ (КС-2, КС-3) с Заказчиком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, средства на содержание  технического надзора 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 800 рубл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42 каб. №24.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7 часов 0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01» декабря 2010 г.</w:t>
            </w:r>
            <w:r>
              <w:rPr>
                <w:sz w:val="20"/>
                <w:szCs w:val="20"/>
              </w:rPr>
              <w:t xml:space="preserve"> с 08:30 до 12:30; с 13:00 до 17:00, пятница до 16:00 в рабочие дни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и порядок подачи котировочной заявки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тировочные заявки подаются в письменной форме (курьером или по почте) по форме Приложения № 3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TextBody"/>
              <w:spacing w:before="120" w:after="0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/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вязи с тем, что работы проводятся на памятнике – объекте культурного наследия, обязательным условием для исполнителя является наличие действующей лицензии, дающей право на осуществление деятельности по реставрации объектов культурного наследия (памятников истории и культуры), выданной соответствующим федеральным лицензирующим органо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   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. Ведомость объемов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4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ДКП №1»                              __________________________                    </w:t>
      </w:r>
      <w:r>
        <w:rPr>
          <w:sz w:val="20"/>
          <w:szCs w:val="20"/>
          <w:u w:val="single"/>
        </w:rPr>
        <w:t xml:space="preserve">А.Н. Сенюшкин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12:00Z</dcterms:created>
  <dc:creator>Наташа</dc:creator>
  <dc:description/>
  <cp:keywords/>
  <dc:language>en-US</dc:language>
  <cp:lastModifiedBy>Денис</cp:lastModifiedBy>
  <dcterms:modified xsi:type="dcterms:W3CDTF">2010-11-23T10:24:00Z</dcterms:modified>
  <cp:revision>15</cp:revision>
  <dc:subject/>
  <dc:title/>
</cp:coreProperties>
</file>