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здравоохранения администрации г.Перми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4» ноября  2010 года  № 1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 це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выполнение  работ по капитальному ремонту помещения№29 цокольного этаж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поликлинике №4 МУЗ «ГДКП№1» по адресу: г.Пермь ул.Грачева,12(М)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детская клиническая поликлиника №1»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 г.Пермь ул.Лебедева, 42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gdkp1@lpu.perm.ru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-69-05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ицин Д.Ю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Пермского края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техническом задании. Приложение № 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ведомости объемов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клиника №4, МУЗ «ГДКП №1» г. Пермь, ул. Грачева, 12 (литер 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– в течение 3-х дней со дня подписания контракт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ончание –  20 декабря 2010 г.  с учетом составления и согласования актов выполненных работ (КС-2, КС-3) с Заказчиком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, средства на содержание  технического надзора 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 896,59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ебедева, 42 каб. №24.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7 часов 00 минут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01» декабря 2010 г. </w:t>
            </w:r>
            <w:r>
              <w:rPr>
                <w:sz w:val="20"/>
                <w:szCs w:val="20"/>
              </w:rPr>
              <w:t>с 08:30 до 12:30; с 13:00 до 17:00, пятница до 16:00 в рабочие дн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и порядок подачи котировочной заявки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тировочные заявки подаются в письменной форме (курьером или по почте) по форме Приложения № 3.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TextBody"/>
              <w:spacing w:before="120" w:after="0"/>
              <w:rPr/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если котировочную заявку подписывает представитель участника размещения заказа – реквизиты доверенности, подтверждающей полномочия представителя участника размещения заказа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запроса котировок муниципального контракта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выполненные работы производится перечислением денежных средств на расчетный счёт Подрядчика в течение 20 (двадцати) банковских дней с момента подписания обеими сторонами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/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вязи с тем, что работы проводятся на памятнике – объекте культурного наследия, обязательным условием для исполнителя является наличие действующей лицензии, дающей право на осуществление деятельности по реставрации объектов культурного наследия (памятников истории и культуры), выданной соответствующим федеральным лицензирующим органом.</w:t>
            </w:r>
          </w:p>
          <w:p>
            <w:pPr>
              <w:pStyle w:val="ConsPlusNormal"/>
              <w:widowControl/>
              <w:ind w:firstLine="54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    1.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2. Ведомость объемов рабо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3. Форма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4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ДКП №1»                              __________________________                   </w:t>
      </w:r>
      <w:r>
        <w:rPr>
          <w:sz w:val="20"/>
          <w:szCs w:val="20"/>
          <w:u w:val="single"/>
        </w:rPr>
        <w:t xml:space="preserve">А.Н. Сенюшкин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3:12:00Z</dcterms:created>
  <dc:creator>Наташа</dc:creator>
  <dc:description/>
  <cp:keywords/>
  <dc:language>en-US</dc:language>
  <cp:lastModifiedBy>Денис</cp:lastModifiedBy>
  <dcterms:modified xsi:type="dcterms:W3CDTF">2010-11-24T05:36:00Z</dcterms:modified>
  <cp:revision>15</cp:revision>
  <dc:subject/>
  <dc:title/>
</cp:coreProperties>
</file>