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держанию прочих объектов в области благоустройств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ведение в нормативное состояние пустош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4» но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работ по содержанию прочих объектов в области благоустройства: приведение в нормативное состояние пустошей (извещение № 42 от 16 но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115 986 рублей 42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</w:t>
      </w:r>
      <w:r>
        <w:rPr>
          <w:sz w:val="24"/>
          <w:szCs w:val="24"/>
        </w:rPr>
        <w:t>по 07 декабря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д.8б, оф.20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8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д.8б, оф.20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8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ООО «ДОС-сервис».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 xml:space="preserve">ООО «ГРАНД-сервис»), 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2 от 16 но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поступившей ранее котировочной заявки другого участника размещения заказа, соответствующей всем требованиям, установленным в извещении о проведении запроса котировок № 42 от 16 ноября  </w:t>
      </w:r>
      <w:r>
        <w:rPr>
          <w:bCs/>
          <w:sz w:val="22"/>
          <w:szCs w:val="22"/>
        </w:rPr>
        <w:t xml:space="preserve">2010 года  </w:t>
      </w:r>
      <w:r>
        <w:rPr>
          <w:sz w:val="22"/>
          <w:szCs w:val="22"/>
        </w:rPr>
        <w:t>предложена участником № 1 ООО «ДОС-сервис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  115 986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пятнадцать тысяч девятьсот восемьдесят шест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содержанию прочих объектов в области благоустройства: приведение в нормативное состояние пустошей - ООО «ДОС-сервис»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115 986 рублей 00 копеек </w:t>
      </w:r>
      <w:r>
        <w:rPr>
          <w:sz w:val="22"/>
          <w:szCs w:val="22"/>
        </w:rPr>
        <w:t xml:space="preserve">(Сто пятнадцать тысяч девятьсот восемьдесят шесть рублей 00 коп.)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ГРАНД-сервис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115 986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пятнадцать тысяч девятьсот восемьдесят шесть рублей 00 коп.).          </w:t>
      </w:r>
    </w:p>
    <w:p>
      <w:pPr>
        <w:pStyle w:val="Normal"/>
        <w:ind w:firstLine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 xml:space="preserve">к протоколу рассмотрения и оценки котировочных заявок № 42 </w:t>
      </w:r>
      <w:r>
        <w:rPr/>
        <w:t>от «24» но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86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86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644"/>
        <w:gridCol w:w="5139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20:00Z</dcterms:created>
  <dc:creator>Sotrudnik</dc:creator>
  <dc:description>Пр №2 от 23.09.2008 </dc:description>
  <cp:keywords/>
  <dc:language>en-US</dc:language>
  <cp:lastModifiedBy>131811</cp:lastModifiedBy>
  <cp:lastPrinted>2010-10-28T16:00:00Z</cp:lastPrinted>
  <dcterms:modified xsi:type="dcterms:W3CDTF">2010-11-24T05:20:00Z</dcterms:modified>
  <cp:revision>2</cp:revision>
  <dc:subject/>
  <dc:title>ПРОТОКОЛ № 5</dc:title>
</cp:coreProperties>
</file>