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4" w:hanging="0"/>
        <w:jc w:val="lef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а подсыпку щебнем дорог микрорайонов частной застройки Мотовилихинского района г. Перми 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– Технические данные , перечень остановочных пунктов, схема установки ур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.1, 5.2 –  Формы отчетности (акт приемки выполненных работ (КС-2)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20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 (Приложение №4)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(КС-2) и справку о стоимости выполненных работ и затрат ( КС-3) в течение тре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 (КС-2)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 Гарантийный   срок   на   работы,   выполненные   Подрядчиком,   составляет   24  месяца   со  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КС-2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ф.КС-2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6265</wp:posOffset>
                </wp:positionH>
                <wp:positionV relativeFrom="page">
                  <wp:posOffset>-240030</wp:posOffset>
                </wp:positionV>
                <wp:extent cx="6479540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3.1pt;mso-wrap-distance-left:9pt;mso-wrap-distance-right:9pt;mso-wrap-distance-top:0pt;mso-wrap-distance-bottom:0pt;margin-top:-18.9pt;mso-position-vertical-relative:page;margin-left: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данные</w:t>
      </w:r>
    </w:p>
    <w:p>
      <w:pPr>
        <w:pStyle w:val="Style4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003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ём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итров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 высокой плотности, УФ-устойчивый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кг (корпус:2,5 кг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контейнер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 (металлический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репле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ый замок с ключом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тановочных пунктов по установке ур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товилихинском районе г.Перм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2977"/>
        <w:gridCol w:w="1843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ца</w:t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становоч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нтаж</w:t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поврежденных у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онтаж ур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рк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аль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рк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Ив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боед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Костарев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р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сстани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Восс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Восстани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хоз «Мотовилихинский»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а Пермь-Н.Ля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обруй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яд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пруд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вья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вьялов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нн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нн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 Ф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.Франко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ликам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мошн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имназия №2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имназия №2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Юбилейный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/р Юбилейный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оль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оль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инская ( 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инская ( 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шкар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Юрш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шкар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.Гагарина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ши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.Гагарина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р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(из 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С Молот (в гор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ПО МОТОВИЛИХИНСКОМУ РАЙОН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005</wp:posOffset>
                </wp:positionH>
                <wp:positionV relativeFrom="paragraph">
                  <wp:posOffset>58420</wp:posOffset>
                </wp:positionV>
                <wp:extent cx="6334125" cy="758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устанавливаемой урны на остановочных пунктах в Мотовилихинском районе г.Пер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59.75pt;mso-wrap-distance-left:9.05pt;mso-wrap-distance-right:9.05pt;mso-wrap-distance-top:0pt;mso-wrap-distance-bottom:0pt;margin-top:4.6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хема устанавливаемой урны на остановочных пунктах в Мотовилихинском районе г.Пе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2199005" cy="2785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836930</wp:posOffset>
                </wp:positionH>
                <wp:positionV relativeFrom="paragraph">
                  <wp:posOffset>625475</wp:posOffset>
                </wp:positionV>
                <wp:extent cx="2242820" cy="386461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185" cy="3717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9" r="-2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371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304.3pt;mso-wrap-distance-left:504pt;mso-wrap-distance-right:504pt;mso-wrap-distance-top:0pt;mso-wrap-distance-bottom:0pt;margin-top:49.25pt;mso-position-vertical-relative:text;margin-left:6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185" cy="3717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9" r="-2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185" cy="371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865370</wp:posOffset>
                </wp:positionH>
                <wp:positionV relativeFrom="paragraph">
                  <wp:posOffset>2807970</wp:posOffset>
                </wp:positionV>
                <wp:extent cx="1388745" cy="27978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8110" cy="21399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13" r="-3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220.3pt;mso-wrap-distance-left:504pt;mso-wrap-distance-right:504pt;mso-wrap-distance-top:0pt;mso-wrap-distance-bottom:0pt;margin-top:221.1pt;mso-position-vertical-relative:text;margin-left:3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8110" cy="21399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13" r="-3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4719320</wp:posOffset>
                </wp:positionH>
                <wp:positionV relativeFrom="paragraph">
                  <wp:posOffset>-111125</wp:posOffset>
                </wp:positionV>
                <wp:extent cx="1362710" cy="266382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2075" cy="24580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14" r="-3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209.75pt;mso-wrap-distance-left:504pt;mso-wrap-distance-right:504pt;mso-wrap-distance-top:0pt;mso-wrap-distance-bottom:0pt;margin-top:-8.75pt;mso-position-vertical-relative:text;margin-left:3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2075" cy="24580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14" r="-3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3520440</wp:posOffset>
                </wp:positionH>
                <wp:positionV relativeFrom="paragraph">
                  <wp:posOffset>635</wp:posOffset>
                </wp:positionV>
                <wp:extent cx="34290" cy="17526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3.8pt;mso-wrap-distance-left:504pt;mso-wrap-distance-right:504pt;mso-wrap-distance-top:0pt;mso-wrap-distance-bottom:0pt;margin-top:0.05pt;mso-position-vertical-relative:text;margin-left:27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документов подтверждающих качество применяемых материалов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остановочных площадок производятся согласно приложению №4 к муниципальному контракт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8.Работы выполняются согласно Перечню остановочных пунктов по установке урн в Мотовилихинском   районе г.Перми (приложение №2 к муниципальному контракту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Нарушения по установке у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е соответствует марка бетона (В 15 М 2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Отклонение от вертикали и горизонт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Style2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851" w:gutter="0" w:header="360" w:top="567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от _.__.2010г. №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left" w:pos="510" w:leader="none"/>
          <w:tab w:val="left" w:pos="708" w:leader="none"/>
        </w:tabs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Heading2"/>
        <w:tabs>
          <w:tab w:val="left" w:pos="510" w:leader="none"/>
          <w:tab w:val="left" w:pos="708" w:leader="none"/>
        </w:tabs>
        <w:ind w:left="283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851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20"/>
        <w:gridCol w:w="2353"/>
        <w:gridCol w:w="2736"/>
        <w:gridCol w:w="1549"/>
        <w:gridCol w:w="1629"/>
      </w:tblGrid>
      <w:tr>
        <w:trPr>
          <w:trHeight w:val="204" w:hRule="atLeast"/>
        </w:trPr>
        <w:tc>
          <w:tcPr>
            <w:tcW w:w="108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 5.2. 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му контракту</w:t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№ </w:t>
            </w:r>
            <w:r>
              <w:rPr>
                <w:rFonts w:cs="Times New Roman" w:ascii="Times New Roman" w:hAnsi="Times New Roman"/>
              </w:rPr>
              <w:t xml:space="preserve">__ от _____________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946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168" w:hRule="atLeast"/>
          <w:cantSplit w:val="true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0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33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олнение работ по установке урн на остановочных пунктах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qFormat/>
    <w:rPr>
      <w:rFonts w:ascii="Arial" w:hAnsi="Arial" w:cs="Arial"/>
      <w:sz w:val="24"/>
    </w:rPr>
  </w:style>
  <w:style w:type="character" w:styleId="Style14">
    <w:name w:val="Дата Знак"/>
    <w:qFormat/>
    <w:rPr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</w:rPr>
  </w:style>
  <w:style w:type="character" w:styleId="12">
    <w:name w:val="Основной текст Знак1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41:00Z</dcterms:created>
  <dc:creator>ump15</dc:creator>
  <dc:description/>
  <cp:keywords/>
  <dc:language>en-US</dc:language>
  <cp:lastModifiedBy>опер1</cp:lastModifiedBy>
  <cp:lastPrinted>2010-11-15T16:03:00Z</cp:lastPrinted>
  <dcterms:modified xsi:type="dcterms:W3CDTF">2010-11-24T10:41:00Z</dcterms:modified>
  <cp:revision>2</cp:revision>
  <dc:subject/>
  <dc:title>СОГЛАСОВАНО</dc:title>
</cp:coreProperties>
</file>