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ноября 2010  года № 6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Cs w:val="24"/>
        </w:rPr>
        <w:t>на оказание услуг по обеспечению бельевого режим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беспечению бельевого режима для МУЗ «МСЧ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оказываемых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обеспечению бельевого режима МУЗ «МСЧ №11» включают в себя: сбор, хранение, транспортировку, дезобработку, стирку, сушку, глаженье и ремонт текстильных изделий. Услуга оказывается согласно методическим указаниям 3.5.736-99 Министерства здравоохранен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 000 к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ухого бель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иема и сдачи белья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рдатовская, 4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1г. до 30.09.2011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: 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07» декабря 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7.00 в рабочие дни, перерыв на обед  с 13.00 до 14.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      </w:r>
          </w:p>
        </w:tc>
      </w:tr>
      <w:tr>
        <w:trPr>
          <w:trHeight w:val="681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1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МУЗ «МСЧ №11»                                                        С.Н.Гринберг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09-11-16T16:12:00Z</cp:lastPrinted>
  <dcterms:modified xsi:type="dcterms:W3CDTF">2010-11-24T06:00:00Z</dcterms:modified>
  <cp:revision>28</cp:revision>
  <dc:subject/>
  <dc:title>ИЗВЕЩЕНИЕ № __ от «___» __________ 200 _ года </dc:title>
</cp:coreProperties>
</file>