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ноября 2010  года № 7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поставку продуктов питания (капуста свежая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>для МУЗ «МСЧ №11»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 Светлана Владимир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продуктов питания (овощи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уста свежая: </w:t>
            </w:r>
            <w:r>
              <w:rPr>
                <w:rFonts w:cs="Times New Roman" w:ascii="Times New Roman" w:hAnsi="Times New Roman"/>
                <w:b/>
              </w:rPr>
              <w:t>ГОСТ Р 51809-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уста свежая: </w:t>
            </w:r>
            <w:r>
              <w:rPr>
                <w:rFonts w:cs="Times New Roman" w:ascii="Times New Roman" w:hAnsi="Times New Roman"/>
                <w:b/>
              </w:rPr>
              <w:t>9 000 к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Победы, 41 (пищеблок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 заявке Заказчика в период  с 01.01.2011г. по 31.03.2011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час. до 12.00 ча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25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 бухгалтерия МУЗ «МСЧ №11», кабинет 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02» дека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осуществляется путем перечисления денежных средств на расчетный счет поставщика в течении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9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 врача  МУЗ «МСЧ №11»                                                        Т.Н.Богуславская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10-08-24T16:47:00Z</cp:lastPrinted>
  <dcterms:modified xsi:type="dcterms:W3CDTF">2010-11-24T05:19:00Z</dcterms:modified>
  <cp:revision>48</cp:revision>
  <dc:subject/>
  <dc:title>ИЗВЕЩЕНИЕ № __ от «___» __________ 200 _ года </dc:title>
</cp:coreProperties>
</file>