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ноября   2010  года № 7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хлеб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хлеб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 пшеничный ГОСТ Р: 52462-20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 ГОСТ:26983-8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Хлеб пшеничный: 11 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: 1 50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с 09.00 час. до 12.00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с 01.01.2011г. по 31.03.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79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02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ет</w:t>
            </w:r>
            <w:r>
              <w:rPr>
                <w:sz w:val="22"/>
                <w:szCs w:val="22"/>
              </w:rPr>
              <w:t xml:space="preserve"> оплат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8-23T14:54:00Z</cp:lastPrinted>
  <dcterms:modified xsi:type="dcterms:W3CDTF">2010-11-24T07:36:00Z</dcterms:modified>
  <cp:revision>45</cp:revision>
  <dc:subject/>
  <dc:title>ИЗВЕЩЕНИЕ № __ от «___» __________ 200 _ года </dc:title>
</cp:coreProperties>
</file>