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6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комплекта кресе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администрации города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 но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поставка комплекта кресел (извещение № 48 от «12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12» но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371 700</w:t>
      </w:r>
      <w:r>
        <w:rPr>
          <w:b w:val="false"/>
          <w:caps w:val="false"/>
          <w:smallCaps w:val="false"/>
          <w:sz w:val="22"/>
          <w:szCs w:val="22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 Наименование, характеристики поставляемых товаров определяются в соответствии с извещением № 48 от «</w:t>
      </w:r>
      <w:r>
        <w:rPr>
          <w:b/>
          <w:sz w:val="22"/>
          <w:szCs w:val="22"/>
        </w:rPr>
        <w:t>12» ноября 2010 года</w:t>
      </w:r>
      <w:r>
        <w:rPr>
          <w:color w:val="000000"/>
          <w:sz w:val="22"/>
          <w:szCs w:val="22"/>
        </w:rPr>
        <w:t xml:space="preserve"> и техническом заданием (Приложение № 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Место доставки поставляемых товаров: г.Пермь, ул.Ленина,2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и поставок товаров: в течение 2 календарных дней с момента подписания муниципального контракт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Цена включает в себя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 на объект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Оплата поставки товаров производится Заказчиком безналичным перечислением денежных средств на расчетный счет поставщика в течение десяти банковских дней после даты подписания сторонами акта приемки-передач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4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яда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ООО «Наяда-Прикамье»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Пермский край, г.Пермь, ул. Ким,75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321 700 (Триста двадцать одна тысяча семьсот) рублей 00 коп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Империал-М» (адрес: 614016, г.Пермь, ул. Куйбышева,5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325 440 (</w:t>
      </w:r>
      <w:r>
        <w:rPr>
          <w:bCs/>
          <w:kern w:val="2"/>
          <w:sz w:val="22"/>
          <w:szCs w:val="22"/>
        </w:rPr>
        <w:t>Триста двадцать пять тысяч четыреста сорок) рублей 00</w:t>
      </w:r>
      <w:r>
        <w:rPr>
          <w:sz w:val="22"/>
          <w:szCs w:val="22"/>
        </w:rPr>
        <w:t>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Голева Е.Л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Ищенко Ю.А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33:00Z</dcterms:created>
  <dc:creator>Институт госзакупок РАГС</dc:creator>
  <dc:description/>
  <cp:keywords/>
  <dc:language>en-US</dc:language>
  <cp:lastModifiedBy>hozu13</cp:lastModifiedBy>
  <cp:lastPrinted>2010-11-24T09:11:00Z</cp:lastPrinted>
  <dcterms:modified xsi:type="dcterms:W3CDTF">2010-11-24T04:15:00Z</dcterms:modified>
  <cp:revision>28</cp:revision>
  <dc:subject/>
  <dc:title>ПРОТОКОЛ ОЦЕНКИ И СОПОСТАВЛЕНИЯ ЗАЯВОК НА УЧАСТИЕ В КОНКУРСЕ </dc:title>
</cp:coreProperties>
</file>