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567"/>
        <w:gridCol w:w="2121"/>
        <w:gridCol w:w="856"/>
        <w:gridCol w:w="3353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95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поставку расходных материалов для стоматологии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aps/>
                <w:sz w:val="20"/>
                <w:szCs w:val="20"/>
              </w:rPr>
            </w:pPr>
            <w:r>
              <w:rPr>
                <w:rFonts w:cs="Times New Roman"/>
                <w:b w:val="false"/>
                <w:caps/>
                <w:sz w:val="20"/>
                <w:szCs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24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на поставку расходных материалов для стоматологии  (извещение №195 от «16» нояб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6» ноября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г. Пермь,  ул. Куйбышева, 111, каб. №420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7 (семи) рабочих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 310,00 (Сто семьдесят две тысячи триста десять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ктик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 67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ономарев А.Б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 37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рактик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Глеба Успенского, 22, офис 3.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64 670,00 (Сто шестьдесят четыре тысячи шестьсот семьдесят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Пономарев А.Б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1446</cp:lastModifiedBy>
  <cp:lastPrinted>2010-11-23T17:21:00Z</cp:lastPrinted>
  <dcterms:modified xsi:type="dcterms:W3CDTF">2010-11-23T12:21:00Z</dcterms:modified>
  <cp:revision>23</cp:revision>
  <dc:subject/>
  <dc:title>ПРОТОКОЛ ОЦЕНКИ И СОПОСТАВЛЕНИЯ ЗАЯВОК НА УЧАСТИЕ В КОНКУРСЕ </dc:title>
</cp:coreProperties>
</file>