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 xml:space="preserve"> </w:t>
      </w:r>
      <w:r>
        <w:rPr>
          <w:caps/>
          <w:sz w:val="24"/>
          <w:szCs w:val="24"/>
        </w:rPr>
        <w:t>протокол № 70</w:t>
        <w:br/>
      </w: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поставку изделий медицинского назначения «Перчатки медицинские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З «Городская станция скорой медицинской помощи».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        «24» ноября 2010 года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связи с отсутствием на заседании председателя и заместителя председателя комиссии в соответствии с п. 7.2 Регламента работы котировочной комиссии по видам товаров, работ, услуг, единогласно принято решение об избрании председательствующим на заседании комиссии Полищук Ларису Николаевну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br/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TextBodyIndent"/>
        <w:widowControl w:val="false"/>
        <w:numPr>
          <w:ilvl w:val="0"/>
          <w:numId w:val="0"/>
        </w:numPr>
        <w:tabs>
          <w:tab w:val="clear" w:pos="720"/>
          <w:tab w:val="left" w:pos="3261" w:leader="none"/>
          <w:tab w:val="left" w:pos="3828" w:leader="none"/>
        </w:tabs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1 Председательствующий:     Полищук Лариса Николаевна                                            </w:t>
      </w:r>
    </w:p>
    <w:p>
      <w:pPr>
        <w:pStyle w:val="TextBodyIndent"/>
        <w:widowControl w:val="false"/>
        <w:numPr>
          <w:ilvl w:val="0"/>
          <w:numId w:val="0"/>
        </w:numPr>
        <w:tabs>
          <w:tab w:val="clear" w:pos="720"/>
          <w:tab w:val="left" w:pos="709" w:leader="none"/>
        </w:tabs>
        <w:ind w:left="0" w:hanging="0"/>
        <w:jc w:val="both"/>
        <w:outlineLvl w:val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2 Члены комиссии:                 Ханьжин Антон Валерьевич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3 Секретарь комиссии:           Берикелашвили Реваз Иль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Наименование предмета запроса котировок:  поставк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изделий медицинского </w:t>
      </w:r>
    </w:p>
    <w:p>
      <w:pPr>
        <w:pStyle w:val="Normal"/>
        <w:jc w:val="both"/>
        <w:rPr/>
      </w:pPr>
      <w:r>
        <w:rPr>
          <w:sz w:val="24"/>
          <w:szCs w:val="24"/>
        </w:rPr>
        <w:t>назначения «Перчатки медицинские» для МУЗ “Городская станция скорой  медицинской помощи” в соответствии  с условиями, указанными в  Техническом задании (извещение № 73 от 12.11.2010г.,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 в сети Интернет 12.11.2010г.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Максимальная цена муниципального контракта: 330 000, 00 рублей (Триста тридцать тысяч рублей 00 копеек)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Источник финансирования  закупки: средства муниципального бюдж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существенными условиями муниципального контракта) являются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1. Место доставки товара: г. Пермь, ул. Попова, 54, 1-й этаж, кабинет хранения запасов медикаментов.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>5.2. Сроки поставки товара: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Товар поставляется двумя равными партиями. Поставка первой партии в течение 3-х (трех) рабочих дней с момента заключения муниципального контракта. Поставка второй партии не позднее 7 (семи) календарных дней и не ранее, чем через 5 (пять) календарных дней со дня предыдущей поставк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3. 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4. 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10 (десять) котировочных заявок,  что зафиксировано 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урнале регистрации поступления котировочных заяво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4086"/>
        <w:gridCol w:w="2376"/>
        <w:gridCol w:w="2835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Торговый Дом «ЧЭТП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 159,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та-Фарбио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 3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Компания Киль-Прикамье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 1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лес-Партнер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 983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АРАНТ-М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 9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агнус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 Глухова Наталья Сергеевн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 5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 Коновалова Марина Владимировн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 5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 Борисова Ирина Николаевн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лайн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 5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1. Отклонить котировочные заявки участников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889"/>
        <w:gridCol w:w="4961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астника размещения заказ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принятого реш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несоответств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.ч. превышение максимальной суммы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ООО Торговый Дом «ЧЭТП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оставленная котировочная заявка не соответствует требованиям, установленным в извещении: сведения о включенных в цену товаров расходах не соответствуют требованиям, установленным в извещении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9.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ая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</w:p>
    <w:p>
      <w:pPr>
        <w:pStyle w:val="Normal"/>
        <w:jc w:val="both"/>
        <w:rPr/>
      </w:pPr>
      <w:r>
        <w:rPr>
          <w:sz w:val="24"/>
          <w:szCs w:val="24"/>
        </w:rPr>
        <w:t>ООО «Вита-Фарбио»</w:t>
      </w:r>
      <w:r>
        <w:rPr>
          <w:kern w:val="2"/>
          <w:sz w:val="24"/>
          <w:szCs w:val="24"/>
        </w:rPr>
        <w:t xml:space="preserve">  </w:t>
      </w:r>
      <w:r>
        <w:rPr>
          <w:sz w:val="24"/>
          <w:szCs w:val="24"/>
        </w:rPr>
        <w:t>Цена контракта:</w:t>
      </w:r>
      <w:r>
        <w:rPr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 xml:space="preserve">198 300,00 </w:t>
      </w:r>
      <w:r>
        <w:rPr>
          <w:kern w:val="2"/>
          <w:sz w:val="24"/>
          <w:szCs w:val="24"/>
        </w:rPr>
        <w:t>рублей (Сто девяносто восемь тысяч триста рублей 00 копеек).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>10.1. Признать победителем в проведении запроса котировок: ООО «Вита-Фарбио»</w:t>
      </w:r>
      <w:r>
        <w:rPr>
          <w:kern w:val="2"/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:  г. Пермь, шоссе Космонавтов, 320 «б»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Цена контракта:</w:t>
      </w:r>
      <w:r>
        <w:rPr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 xml:space="preserve">198 300,00 </w:t>
      </w:r>
      <w:r>
        <w:rPr>
          <w:kern w:val="2"/>
          <w:sz w:val="24"/>
          <w:szCs w:val="24"/>
        </w:rPr>
        <w:t>рублей (Сто девяносто восемь тысяч триста рублей 00 копеек).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2. Признать участником размещения заказа, предложившим лучшую цену после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ны, предложенной победителем: ООО «Медлайн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сто нахождения:  614064, г. Пермь, ул. Чкалова, д.7, офис 35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217 500,00 </w:t>
      </w:r>
      <w:r>
        <w:rPr>
          <w:kern w:val="2"/>
          <w:sz w:val="24"/>
          <w:szCs w:val="24"/>
        </w:rPr>
        <w:t>рублей (Двести семнадцать тысяч пятьсот рублей 00 копеек)</w:t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 Подписи: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jc w:val="both"/>
        <w:rPr/>
      </w:pPr>
      <w:r>
        <w:rPr>
          <w:sz w:val="24"/>
          <w:szCs w:val="24"/>
        </w:rPr>
        <w:t xml:space="preserve">Председательствующий:                      _______________    Полищук Лариса Николаевна             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left="-426" w:hanging="0"/>
        <w:jc w:val="both"/>
        <w:rPr/>
      </w:pPr>
      <w:r>
        <w:rPr>
          <w:sz w:val="24"/>
          <w:szCs w:val="24"/>
        </w:rPr>
        <w:t xml:space="preserve">Члены котировочной комиссии:         _______________    Ханьжин Антон Валерьевич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Normal"/>
        <w:tabs>
          <w:tab w:val="clear" w:pos="720"/>
          <w:tab w:val="left" w:pos="3402" w:leader="none"/>
        </w:tabs>
        <w:ind w:left="-426" w:hanging="0"/>
        <w:jc w:val="both"/>
        <w:rPr/>
      </w:pPr>
      <w:r>
        <w:rPr>
          <w:sz w:val="24"/>
          <w:szCs w:val="24"/>
        </w:rPr>
        <w:t>Секретарь комиссии:                            _______________    Берикелашвили Реваз Иль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709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4:47:00Z</dcterms:created>
  <dc:creator>Институт госзакупок РАГС</dc:creator>
  <dc:description/>
  <cp:keywords/>
  <dc:language>en-US</dc:language>
  <cp:lastModifiedBy>kalmikov</cp:lastModifiedBy>
  <cp:lastPrinted>2010-06-18T11:31:00Z</cp:lastPrinted>
  <dcterms:modified xsi:type="dcterms:W3CDTF">2010-11-24T05:44:00Z</dcterms:modified>
  <cp:revision>32</cp:revision>
  <dc:subject/>
  <dc:title>ПРОТОКОЛ ОЦЕНКИ И СОПОСТАВЛЕНИЯ ЗАЯВОК НА УЧАСТИЕ В КОНКУРСЕ </dc:title>
</cp:coreProperties>
</file>