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капитальный ремонт холодного и горячего водоснабжения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4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</w:t>
      </w:r>
      <w:r>
        <w:rPr>
          <w:sz w:val="22"/>
          <w:szCs w:val="22"/>
        </w:rPr>
        <w:t>ремонт холодного и горячего водоснабжения в здании по адресу г. Пермь, ул. Г.Панфилова, 20 Литер Б</w:t>
      </w:r>
      <w:r>
        <w:rPr>
          <w:sz w:val="24"/>
        </w:rPr>
        <w:t xml:space="preserve"> (извещение № 109-12/11 от «12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2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45 060,88 (Четыреста сорок пять тысяч шестьдесят рублей 88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Капитальный ремонт холодного и горячего водоснабжения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, исполнительной документации, паспортов и сертификатов на трубы, материалы, оборудование, комплектующие, акта гидравлического испытания холодного и горячего водоснабжения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Климат Гарант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2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ЭнергоПроект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9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Вариант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8 301,7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 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СФЕРА"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8 3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  <w:tr>
        <w:trPr>
          <w:trHeight w:val="55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Инженерные сети и системы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8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6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"Климат Гарант"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5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Компания Инженерные сети и системы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г. Пермь, ул. Уинская, д. 3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378 000,00 (Триста семьдесят восемь тысяч рублей 00 копеек) рублей</w:t>
      </w:r>
      <w:r>
        <w:rPr>
          <w:b/>
          <w:sz w:val="24"/>
          <w:szCs w:val="26"/>
        </w:rPr>
        <w:t>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СФЕР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00, г. Пермь, ул. Большевистская, 120а-31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378 300,00 (Триста семьдесят восемь тысяч триста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6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4T14:15:00Z</cp:lastPrinted>
  <dcterms:modified xsi:type="dcterms:W3CDTF">2010-11-24T09:16:00Z</dcterms:modified>
  <cp:revision>84</cp:revision>
  <dc:subject/>
  <dc:title>ПРОТОКОЛ ОЦЕНКИ И СОПОСТАВЛЕНИЯ ЗАЯВОК НА УЧАСТИЕ В КОНКУРСЕ </dc:title>
</cp:coreProperties>
</file>