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 системы электроснабж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4» но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 системы электроснабжения в здании по адресу г. Пермь, ул. Г.Панфилова, 20 Литер Б (извещение № 110-12/11 от «12» но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2» но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304 217,95 (Триста четыре тысячи двести семнадцать рублей 95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Капитальный ремонт системы электроснабжения в здании по адресу г. Пермь, ул. Г.Панфилова, 20 Литер Б в соответствии с Локальным сметным расчето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, исполнительной документации, паспортов и сертификатов на кабель, оборудование и комплектующие, протокола по замерам изоляции электрической проводки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стемы Технической Безопасности Кван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2 457,8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 Гаран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Инженерные сети и системы здани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4 216,9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ка-Эл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 674,7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ера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2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т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ка-Эл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8 585,2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елконян А.Г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7 8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7 5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стемы Технической Безопасности Квант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; Превышение максимальной цены.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 Гарант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Инженерные сети и системы зданий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; Превышение максимальной цены.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ка-Эл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явка отозвана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Сервис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; Превышение максимальной цены.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ера-сервис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тСтрой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; Превышение максимальной цены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ИП Балабанов Андрей Владимир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 Пермь, ул. Псковская, 48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7 500,00 (Двести сорок семь тысяч пятьсот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ИП Мелконян А.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 Пермь, ул. Бульвар Гагарина, 26-6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7 800,00 (Двести сорок семь тысяч восемьсот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2T12:06:00Z</cp:lastPrinted>
  <dcterms:modified xsi:type="dcterms:W3CDTF">2010-11-24T09:14:00Z</dcterms:modified>
  <cp:revision>82</cp:revision>
  <dc:subject/>
  <dc:title>ПРОТОКОЛ ОЦЕНКИ И СОПОСТАВЛЕНИЯ ЗАЯВОК НА УЧАСТИЕ В КОНКУРСЕ </dc:title>
</cp:coreProperties>
</file>