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4» ноября 2010 года №51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2"/>
          <w:szCs w:val="22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z w:val="22"/>
          <w:szCs w:val="22"/>
        </w:rPr>
        <w:t xml:space="preserve">оказание услуг по изготовлению и поставке бесконтактных пластиковых карт стандарта </w:t>
      </w:r>
      <w:r>
        <w:rPr>
          <w:sz w:val="22"/>
          <w:szCs w:val="22"/>
          <w:lang w:val="en-US"/>
        </w:rPr>
        <w:t>MIFARE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для использования в информационной системе учета посещений учреждений дополнительного образования города Перми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 Ольга Михайловна, Лобанова Ольга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30 пластиковых карт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ребованиям технического задания 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дней после заключения муниципального контракта, со дня передачи Исполнителю персональных данных для изготовления Карт, а также со дня получения Исполнителем предоплаты по Контракту в размере 30% от цены контракт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 850 (Четыреста двадцать тысяч восемьсот пятьдесят) рублей 00 копеек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Сибирская,8. Каб.1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«06»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 о проведению запроса котировок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 (Приложение №3 к извещению)  исчисляется со дня подписания протокола рассмотрения и оценк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7 и не позднее 9 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Оплата за поставленный Товар производится Заказчиком денежными средствами предоплатой в размере 30% от общей цены муниципального контракта в течение пяти рабочих дней после подписания муниципального контракта. Последующая оплата по муниципальному контракту будет производиться за фактически поставленный Товар после подписания акта приемки-передачи работ на основании предъявленных Исполнителем счетов, счетов-фактур,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Оплата по муниципальному контракт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.о.начальника упра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политики</w:t>
        <w:tab/>
        <w:tab/>
        <w:tab/>
        <w:tab/>
        <w:tab/>
        <w:tab/>
        <w:tab/>
        <w:tab/>
        <w:tab/>
        <w:t>А.М.Завья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39:00Z</dcterms:created>
  <dc:creator>СОК</dc:creator>
  <dc:description/>
  <cp:keywords/>
  <dc:language>en-US</dc:language>
  <cp:lastModifiedBy>hozu13</cp:lastModifiedBy>
  <cp:lastPrinted>2010-11-24T14:51:00Z</cp:lastPrinted>
  <dcterms:modified xsi:type="dcterms:W3CDTF">2010-11-24T09:52:00Z</dcterms:modified>
  <cp:revision>23</cp:revision>
  <dc:subject/>
  <dc:title>ИЗВЕЩЕНИЕ № __ от «___» __________ 200 _ года </dc:title>
</cp:coreProperties>
</file>