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 ноября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51 </w:t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готовление и поставка бесконтактных пластиковых карт стандарта </w:t>
      </w:r>
      <w:r>
        <w:rPr>
          <w:sz w:val="22"/>
          <w:szCs w:val="22"/>
          <w:lang w:val="en-US"/>
        </w:rPr>
        <w:t>Mifare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осуществляется для использования в информационной системе учета посещений учреждений дополнительного образования г. Перми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3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Технические требова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Требования к материалам и печати карт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1. Полноцветная двухсторонняя печать 4+4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2. Подложка белая поливинилхлорид с защитным покрытием ламинат с обоих сторон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 xml:space="preserve">1.1.3. Лицевая сторона - офсетная печать: используются цвета </w:t>
      </w:r>
      <w:r>
        <w:rPr>
          <w:sz w:val="22"/>
          <w:szCs w:val="22"/>
          <w:lang w:val="en-US"/>
        </w:rPr>
        <w:t>Cya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agent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ello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lack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 xml:space="preserve">1.1.4. Оборотная сторона - ретрансферный тип печати персональных данных: используются цвета </w:t>
      </w:r>
      <w:r>
        <w:rPr>
          <w:sz w:val="22"/>
          <w:szCs w:val="22"/>
          <w:lang w:val="en-US"/>
        </w:rPr>
        <w:t>Cya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agent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ello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lack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 xml:space="preserve">1.1.5. Персонализация: нанесение цветной фотографии, ФИО, даты рождения, уникальный буквенно-цифровой номер карты, штрих код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</w:rPr>
        <w:t xml:space="preserve"> 128 дублирующий номер карты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 xml:space="preserve">1.1.6. Размеры карты должны соответствовать ISO 7810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>-1 (формат — 85,6 × 53,98 мм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чипу бесконтактной пластиковой карты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Интерфейс </w:t>
      </w:r>
      <w:r>
        <w:rPr>
          <w:sz w:val="22"/>
          <w:szCs w:val="22"/>
          <w:lang w:val="en-US"/>
        </w:rPr>
        <w:t>Mifare</w:t>
      </w:r>
      <w:r>
        <w:rPr>
          <w:rFonts w:eastAsia="Symbol" w:cs="Symbol" w:ascii="Symbol" w:hAnsi="Symbol"/>
          <w:sz w:val="22"/>
          <w:szCs w:val="22"/>
          <w:lang w:val="en-US"/>
        </w:rPr>
        <w:t>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F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EC</w:t>
      </w:r>
      <w:r>
        <w:rPr>
          <w:sz w:val="22"/>
          <w:szCs w:val="22"/>
        </w:rPr>
        <w:t xml:space="preserve"> 14443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бесконтактная передача данных и энергии для работы карты (не требуется дополнительного источника питани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станция срабатывания карты: до 10 м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частота: 13.56 MH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корость передачи данных: 106 kbit/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Провер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елостнос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ных</w:t>
      </w:r>
      <w:r>
        <w:rPr>
          <w:sz w:val="22"/>
          <w:szCs w:val="22"/>
          <w:lang w:val="en-US"/>
        </w:rPr>
        <w:t>: 16 bit CRC, parity, bit coding, bit countin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держка механизма антиколлиз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-ми байтовый идентификатор чипа карты (cascade level 2 в соответствии с ISO/IEC 14443-3) </w:t>
      </w:r>
      <w:r>
        <w:rPr>
          <w:sz w:val="22"/>
          <w:szCs w:val="22"/>
          <w:lang w:val="en-US"/>
        </w:rPr>
        <w:t>EEPRO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1 Кбайт памяти, распределенный по 16 секторам, каждый из которых имеет 4 блока по 16 байт определяемые приложением условия доступа к каждому из блок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ранение данных не менее 10 ле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рантия на 1 00 000 циклов перезаписи данны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кретность наличие уникального 4-байтового идентификатора чипа карт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хпроходная аутентификация (ISO/IEC DIS 9798-2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Шифрование данных при передаче по бесконтактному интерфейс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Наличие пары ключей для каждого из секторов памяти, обеспечивающих доступ к данному сект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рману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Карман должен быть горизонтального формата, выполнен из прозрачной  пленки ПВХ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2. Внутренний размер кармана 86x56м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Требования к ленте для ношения карты на ше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1. Лента должна быть одноцветная (белая, синяя или красная) шириной 10 мм, длина не менее 900 мм.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2. Крепление в виде металлической клипсы.</w:t>
      </w:r>
    </w:p>
    <w:p>
      <w:pPr>
        <w:pStyle w:val="Normal"/>
        <w:tabs>
          <w:tab w:val="clear" w:pos="708"/>
          <w:tab w:val="left" w:pos="284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1.4.3. Встроенный замок безопасности (защита от разрыва ленты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эксплуатации и техническому обслуживанию закупаемого оборуд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рты должны выдерживать химические воздействия - согласно стандарту ISO 10373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мпература эксплуатации от -5 до +55 º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лажность воздуха до 80%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онтактная пластиковая карта представляет собой сложное радиоэлектронное устройство, необходимо относится к ним бережно, не подвергать механическим деформациям и удара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нные записанные в память карты должны храниться не менее 10 л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та должна гарантированно выдерживать 100 000 циклов перезаписи данны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приемки карт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риемка Карт по количеству, комплектности и качеству производится на складе Заказчика в течение 1 (Одного) дня со дня передачи Карт Поставщиком в присутствии уполномоченных представителей Поставщика и Заказчика. Факт приемки Карт Заказчиком подтверждается товарной накладной, подписываемой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месте с картами Поставщик передает Заказчику следующий комплект документ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а на отгруженные Карты;</w:t>
      </w:r>
    </w:p>
    <w:p>
      <w:pPr>
        <w:pStyle w:val="Normal"/>
        <w:jc w:val="both"/>
        <w:rPr/>
      </w:pPr>
      <w:r>
        <w:rPr>
          <w:sz w:val="22"/>
          <w:szCs w:val="22"/>
        </w:rPr>
        <w:t>-товарная наклад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Исполнитель должен обеспечить возможность срочной поставки небольших партий карт до 100 штук в течение 24 часов (по требованию Заказчика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HeaderOdd"/>
        <w:keepLines w:val="false"/>
        <w:tabs>
          <w:tab w:val="clear" w:pos="0"/>
          <w:tab w:val="left" w:pos="708" w:leader="none"/>
          <w:tab w:val="center" w:pos="7200" w:leader="none"/>
          <w:tab w:val="right" w:pos="14400" w:leader="none"/>
        </w:tabs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>к техническому заданию</w:t>
      </w:r>
    </w:p>
    <w:p>
      <w:pPr>
        <w:pStyle w:val="Normal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Формат передачи данных для изготовления карт</w:t>
      </w:r>
    </w:p>
    <w:p>
      <w:pPr>
        <w:pStyle w:val="Normal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rPr/>
      </w:pPr>
      <w:r>
        <w:rPr/>
        <w:t>Для каждого Учреждения дополнительного образования формируется свой xml-файл “ChilldrenInfo.xml”, указанного ниже формата, который помещается вместе с фотографиями в отдельную папку с именем УДО.</w:t>
      </w:r>
    </w:p>
    <w:p>
      <w:pPr>
        <w:pStyle w:val="Normal"/>
        <w:ind w:left="851" w:hanging="0"/>
        <w:rPr/>
      </w:pPr>
      <w:r>
        <w:rPr/>
        <w:t>Файл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данными</w:t>
      </w:r>
      <w:r>
        <w:rPr>
          <w:lang w:val="en-US"/>
        </w:rPr>
        <w:t xml:space="preserve"> </w:t>
      </w:r>
      <w:r>
        <w:rPr/>
        <w:t>вида</w:t>
      </w:r>
      <w:r>
        <w:rPr>
          <w:lang w:val="en-US"/>
        </w:rPr>
        <w:t>:</w:t>
      </w:r>
    </w:p>
    <w:p>
      <w:pPr>
        <w:pStyle w:val="Normal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FF"/>
          <w:lang w:val="en-US"/>
        </w:rPr>
        <w:t>&lt;?xml version="1.0" encoding="utf-8" ?&gt;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FF"/>
          <w:lang w:val="en-US"/>
        </w:rPr>
        <w:t>&lt;</w:t>
      </w:r>
      <w:r>
        <w:rPr>
          <w:rFonts w:cs="Verdana" w:ascii="Verdana" w:hAnsi="Verdana"/>
          <w:color w:val="990000"/>
          <w:lang w:val="en-US"/>
        </w:rPr>
        <w:t>Root</w:t>
      </w:r>
      <w:r>
        <w:rPr>
          <w:rFonts w:cs="Verdana" w:ascii="Verdana" w:hAnsi="Verdana"/>
          <w:color w:val="0000FF"/>
          <w:lang w:val="en-US"/>
        </w:rPr>
        <w:t>&gt;</w:t>
      </w:r>
    </w:p>
    <w:p>
      <w:pPr>
        <w:pStyle w:val="Normal"/>
        <w:ind w:left="851" w:hanging="0"/>
        <w:rPr/>
      </w:pPr>
      <w:r>
        <w:rPr>
          <w:rFonts w:cs="Verdana" w:ascii="Verdana" w:hAnsi="Verdana"/>
          <w:color w:val="0000FF"/>
          <w:lang w:val="en-US"/>
        </w:rPr>
        <w:t>&lt;</w:t>
      </w:r>
      <w:r>
        <w:rPr>
          <w:rFonts w:cs="Verdana" w:ascii="Verdana" w:hAnsi="Verdana"/>
          <w:color w:val="990000"/>
          <w:lang w:val="en-US"/>
        </w:rPr>
        <w:t>User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color w:val="990000"/>
          <w:lang w:val="en-US"/>
        </w:rPr>
        <w:t>Number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AA0000000000000001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UserID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IAC1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Family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</w:rPr>
        <w:t>Петров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FirstName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</w:rPr>
        <w:t>Петр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SecondName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</w:rPr>
        <w:t>Петрович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BirthDay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28-12-1998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PhotoPath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PetrovPP.jpg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CloseDate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01-01-2013</w:t>
      </w:r>
      <w:r>
        <w:rPr>
          <w:rFonts w:cs="Verdana" w:ascii="Verdana" w:hAnsi="Verdana"/>
          <w:color w:val="0000FF"/>
          <w:lang w:val="en-US"/>
        </w:rPr>
        <w:t>" /&gt;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ind w:left="851" w:hanging="0"/>
        <w:rPr/>
      </w:pPr>
      <w:r>
        <w:rPr>
          <w:rFonts w:cs="Verdana" w:ascii="Verdana" w:hAnsi="Verdana"/>
          <w:color w:val="0000FF"/>
          <w:lang w:val="en-US"/>
        </w:rPr>
        <w:t>&lt;</w:t>
      </w:r>
      <w:r>
        <w:rPr>
          <w:rFonts w:cs="Verdana" w:ascii="Verdana" w:hAnsi="Verdana"/>
          <w:color w:val="990000"/>
          <w:lang w:val="en-US"/>
        </w:rPr>
        <w:t>User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color w:val="990000"/>
          <w:lang w:val="en-US"/>
        </w:rPr>
        <w:t>Number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AA0000000000000002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UserID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IAC2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Family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</w:rPr>
        <w:t>Семенов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FirstName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</w:rPr>
        <w:t>Семен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SecondName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</w:rPr>
        <w:t>Семеныч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BirthDay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28-10-1994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PhotoPath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SemenovSS.jpg</w:t>
      </w:r>
      <w:r>
        <w:rPr>
          <w:rFonts w:cs="Verdana" w:ascii="Verdana" w:hAnsi="Verdana"/>
          <w:color w:val="0000FF"/>
          <w:lang w:val="en-US"/>
        </w:rPr>
        <w:t>"</w:t>
      </w:r>
      <w:r>
        <w:rPr>
          <w:rFonts w:cs="Verdana" w:ascii="Verdana" w:hAnsi="Verdana"/>
          <w:color w:val="990000"/>
          <w:lang w:val="en-US"/>
        </w:rPr>
        <w:t xml:space="preserve"> CloseDate</w:t>
      </w:r>
      <w:r>
        <w:rPr>
          <w:rFonts w:cs="Verdana" w:ascii="Verdana" w:hAnsi="Verdana"/>
          <w:color w:val="0000FF"/>
          <w:lang w:val="en-US"/>
        </w:rPr>
        <w:t>="</w:t>
      </w:r>
      <w:r>
        <w:rPr>
          <w:rFonts w:cs="Verdana" w:ascii="Verdana" w:hAnsi="Verdana"/>
          <w:b/>
          <w:bCs/>
          <w:lang w:val="en-US"/>
        </w:rPr>
        <w:t>01-01-2013</w:t>
      </w:r>
      <w:r>
        <w:rPr>
          <w:rFonts w:cs="Verdana" w:ascii="Verdana" w:hAnsi="Verdana"/>
          <w:color w:val="0000FF"/>
          <w:lang w:val="en-US"/>
        </w:rPr>
        <w:t>" /&gt;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ind w:left="851" w:hanging="0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&lt;/</w:t>
      </w:r>
      <w:r>
        <w:rPr>
          <w:rFonts w:cs="Verdana" w:ascii="Verdana" w:hAnsi="Verdana"/>
          <w:color w:val="990000"/>
        </w:rPr>
        <w:t>Root</w:t>
      </w:r>
      <w:r>
        <w:rPr>
          <w:rFonts w:cs="Verdana" w:ascii="Verdana" w:hAnsi="Verdana"/>
          <w:color w:val="0000FF"/>
        </w:rPr>
        <w:t>&gt;</w:t>
      </w:r>
    </w:p>
    <w:p>
      <w:pPr>
        <w:pStyle w:val="Normal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96"/>
        <w:gridCol w:w="35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  <w:lang w:val="en-US"/>
              </w:rPr>
            </w:pPr>
            <w:r>
              <w:rPr>
                <w:b/>
              </w:rPr>
              <w:t>Пол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  <w:lang w:val="en-US"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  <w:lang w:val="en-US"/>
              </w:rPr>
            </w:pPr>
            <w:r>
              <w:rPr>
                <w:b/>
              </w:rPr>
              <w:t>Огранич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Number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 xml:space="preserve">Серия и номер карты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Две латинские буквы, далее ровно 16 циф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0000"/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UserID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Уникальный идентификатор ребёнка в ИАЦ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Строка, не содержащая символ “;” (точка с запятой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0000"/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FirstNam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Имя ребён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Стро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0000"/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SecondNam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Отчество ребён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Стро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0000"/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Famil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Фамилия ребён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Стро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0000"/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BirthDa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Дата рождения ребён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dd-MM-yyy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0000"/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PhotoPath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Имя файла с фотографией ребён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Путь к файлу с фотографией указывается относительно папки с xml-файл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990000"/>
                <w:lang w:val="en-US"/>
              </w:rPr>
            </w:pPr>
            <w:r>
              <w:rPr>
                <w:rFonts w:cs="Verdana" w:ascii="Verdana" w:hAnsi="Verdana"/>
                <w:color w:val="990000"/>
              </w:rPr>
              <w:t>CloseDat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Дата окончания срока действия кар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dd-MM-yyy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Odd">
    <w:name w:val="Header Odd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5:00Z</dcterms:created>
  <dc:creator>Your User Name</dc:creator>
  <dc:description/>
  <cp:keywords/>
  <dc:language>en-US</dc:language>
  <cp:lastModifiedBy>hozu13</cp:lastModifiedBy>
  <cp:lastPrinted>2010-11-22T16:21:00Z</cp:lastPrinted>
  <dcterms:modified xsi:type="dcterms:W3CDTF">2010-11-24T09:58:00Z</dcterms:modified>
  <cp:revision>5</cp:revision>
  <dc:subject/>
  <dc:title/>
</cp:coreProperties>
</file>