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24 ноября 2010 года №50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на поставку лекарственных средств 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firstLine="2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25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4300 (Шестьдесят четыре тысячи триста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01» дека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11-23T14:44:00Z</cp:lastPrinted>
  <dcterms:modified xsi:type="dcterms:W3CDTF">2010-11-23T09:45:00Z</dcterms:modified>
  <cp:revision>51</cp:revision>
  <dc:subject/>
  <dc:title>Котировка</dc:title>
</cp:coreProperties>
</file>