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 xml:space="preserve">Приложение №1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 xml:space="preserve">к извещению № 3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от 24.11.2010</w:t>
      </w:r>
    </w:p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Характеристика и требования </w:t>
      </w:r>
    </w:p>
    <w:p>
      <w:pPr>
        <w:pStyle w:val="Normal"/>
        <w:jc w:val="center"/>
        <w:rPr/>
      </w:pPr>
      <w:r>
        <w:rPr>
          <w:bCs/>
        </w:rPr>
        <w:t xml:space="preserve">к оказанию услуг </w:t>
      </w:r>
      <w:r>
        <w:rPr/>
        <w:t xml:space="preserve"> по организации физкультурно-оздоровительных  работы на дворовых площадках по месту жительства в рамках проекта  «Организация работы спортивных площадок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Начальная (максимальная) цена муниципального контракта</w:t>
      </w:r>
      <w:r>
        <w:rPr/>
        <w:t xml:space="preserve"> – 209 000 рублей.</w:t>
      </w:r>
    </w:p>
    <w:p>
      <w:pPr>
        <w:pStyle w:val="Normal"/>
        <w:rPr/>
      </w:pPr>
      <w:r>
        <w:rPr>
          <w:b/>
        </w:rPr>
        <w:t xml:space="preserve">2.Адреса площадок: 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 xml:space="preserve">         Ул. Солдатова, 8</w:t>
        <w:tab/>
        <w:tab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  <w:t>Ул. Чкалова, 44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  <w:t>Ул. Куйбышева, 140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  <w:t>Ул. Лебединская, 91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  <w:t>Ул. Г.Хасанов, 149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>
                <w:caps/>
              </w:rPr>
              <w:t xml:space="preserve">1. Наличие соответствующих разрешений на осуществление  деятельности в сфере физической культуры и спорта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ind w:firstLine="17"/>
              <w:jc w:val="both"/>
              <w:rPr>
                <w:caps/>
              </w:rPr>
            </w:pPr>
            <w:r>
              <w:rPr>
                <w:caps/>
              </w:rPr>
              <w:t>2. Разработка концепции (программы), способствующей массовому привлечению населения к систематическим занятиям физической культурой и спортом, профилактике правонарушений, пропаганде здорового образа жизни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caps/>
              </w:rPr>
              <w:t>3. Наличие не менее 5-и специально оборудованных для заливки льда спортивных площадок, соответствующих  нормам безопасности, расположенных на территории Свердловского района г.Перми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>
                <w:caps/>
              </w:rPr>
              <w:t>4. Обеспечение еженедельного проведения физкультурно-оздоровительных занятий (общая физическая подготовка,  игровые виды спорта ( на коньках) с населением Свердловского района г.Перми не менее 3-х раз в неделю продолжительностью не менее 2-х учебных часов (90 мин.).Уборка площадки иподготовка льда неменне 3-х раз в неделю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 xml:space="preserve">5. Составление расписания занятий. Ведение журнала учета посещений занятий   по форме, согласованной с Заказчиком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>
                <w:caps/>
              </w:rPr>
              <w:t xml:space="preserve">6. Разработка плана проведения занятий (с учётом различных погодных условий). Согласование плана, сетки занятий и места проведения оздоровительных занятий в отделе по культуре и спорту администрации Свердловского района города Перми. 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>
                <w:caps/>
              </w:rPr>
              <w:t>7. Наличие в учебной группе не менее 15 человек. Количество групп не менее 10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>
                <w:caps/>
              </w:rPr>
              <w:t xml:space="preserve">8. Занятия должен проводить тренер, Уборку и заливку производить специалист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>
                <w:caps/>
              </w:rPr>
              <w:t>9. Обеспечение безопасности участников при проведении заняти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>
                <w:caps/>
              </w:rPr>
              <w:t xml:space="preserve">10. Наличие медицинской аптечки для оказания первой помощи 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>
                <w:caps/>
              </w:rPr>
              <w:t>11.  Информирование населения о месте и времени проведения занятий.</w:t>
            </w:r>
          </w:p>
          <w:p>
            <w:pPr>
              <w:pStyle w:val="Normal"/>
              <w:jc w:val="both"/>
              <w:rPr/>
            </w:pPr>
            <w:r>
              <w:rPr>
                <w:caps/>
              </w:rPr>
              <w:t xml:space="preserve">12. Предоставление Заказчику  Журнала  посещения занятий, фотоотчёта о проделанной работе. 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 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площадки,  пригодные к проведению физкультурно-спортивных  мероприятий на территории Свердловского района г. Перми, соответствующие нормам безопасности, имеющие акт приемки площад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ремя проведения занятий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1 квартал 2011 года  - с 1 января 2011 г. по 31 марта 2011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-540" w:right="258" w:firstLine="540"/>
        <w:jc w:val="both"/>
        <w:rPr/>
      </w:pPr>
      <w:r>
        <w:rPr/>
      </w:r>
    </w:p>
    <w:sectPr>
      <w:type w:val="nextPage"/>
      <w:pgSz w:w="11906" w:h="16838"/>
      <w:pgMar w:left="9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4:39:00Z</dcterms:created>
  <dc:creator>us1061</dc:creator>
  <dc:description/>
  <cp:keywords/>
  <dc:language>en-US</dc:language>
  <cp:lastModifiedBy>us2051</cp:lastModifiedBy>
  <cp:lastPrinted>2010-02-11T18:35:00Z</cp:lastPrinted>
  <dcterms:modified xsi:type="dcterms:W3CDTF">2010-11-24T10:08:00Z</dcterms:modified>
  <cp:revision>9</cp:revision>
  <dc:subject/>
  <dc:title>Приложение № 1</dc:title>
</cp:coreProperties>
</file>