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7 от 24  ноября 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по организации чемпионата района по баскетболу на территории Свердловского района в рамках проекта «Школьная баскетбольная лига»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Тарновецкая Е.П. тел. 216-81-18, предусматривает осуществить за счет средств городского бюджета закупку способом запроса котировки на оказание услуг по организации чемпионата района по баскетболу на территории Свердловского района в рамках проекта «Школьная баскетбольная лига». 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230 9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01 дека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Требования к участнику размещения заказа:  отсутствие участника размещения заказа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23T12:36:00Z</dcterms:modified>
  <cp:revision>10</cp:revision>
  <dc:subject/>
  <dc:title>В рамках реализации городской целевой программы «Развитие городских микрорайонов в 2006-2010гг</dc:title>
</cp:coreProperties>
</file>