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/>
      </w:pPr>
      <w:r>
        <w:rPr/>
        <w:t>Приложение №1</w:t>
      </w:r>
    </w:p>
    <w:p>
      <w:pPr>
        <w:pStyle w:val="Normal"/>
        <w:ind w:left="5040" w:firstLine="720"/>
        <w:jc w:val="right"/>
        <w:rPr/>
      </w:pPr>
      <w:r>
        <w:rPr/>
        <w:t>к извещению № 37</w:t>
      </w:r>
    </w:p>
    <w:p>
      <w:pPr>
        <w:pStyle w:val="Normal"/>
        <w:ind w:left="5040" w:firstLine="720"/>
        <w:jc w:val="right"/>
        <w:rPr/>
      </w:pPr>
      <w:r>
        <w:rPr/>
        <w:t>от 24.11.2010 г.</w:t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рганизации чемпионата района  по баскетболу на территории Свердловского района в рамках проекта  «Школьная баскетбольная лиг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Начальная (максимальная) цена муниципального контракта -230 900,00 рублей.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реализации программы «чемпионата»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>Наличие программы «</w:t>
            </w:r>
            <w:r>
              <w:rPr>
                <w:b/>
                <w:sz w:val="22"/>
                <w:szCs w:val="22"/>
              </w:rPr>
              <w:t>Школьная баскетбольная лига</w:t>
            </w:r>
            <w:r>
              <w:rPr>
                <w:sz w:val="22"/>
                <w:szCs w:val="22"/>
              </w:rPr>
              <w:t>» ( далее ШБЛ)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>Согласование сметы, плана и места проведения мероприятий с отделом по культуре и спорту и администрации Свердловского района г. Перм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«Заказчику» протоколов, финансовых, фото и других отчетов после проведения каждого мероприятия.</w:t>
            </w:r>
          </w:p>
          <w:p>
            <w:pPr>
              <w:pStyle w:val="Normal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63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</w:t>
            </w:r>
          </w:p>
          <w:p>
            <w:pPr>
              <w:pStyle w:val="Normal"/>
              <w:ind w:left="763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чемпионата района среди команд МОУ СОШ по баскетболу в рамках проекта «ШБЛ».</w:t>
            </w:r>
          </w:p>
          <w:p>
            <w:pPr>
              <w:pStyle w:val="Normal"/>
              <w:ind w:left="17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ебования к спортивным площадк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игровая площадка должна представлять собой плоскую асфальтированную поверхность с резиновым напольным покрытием, без каких либо препятстви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все линии должны быть нанесены краской одного цвета, иметь ширину 5 см и быть отчетливо видимы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гровая площадка должна быть равномерно освещен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в игровом зале должно находиться табло счета, соответствующее требованиям приложения «Баскетбольное оборудование» к «Официальным правилам баскетбола»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овая площадка должна быть равномерно освещена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чи должны соответствовать требованиям п.7 Приложения «Баскетбольное оборудование» к «Официальным требованиям баскетбола»: матчи младшего возраста юношей проводятся мячом №5, матчи команд девушек мячом №6, остальные мячом №7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л должен быть оборудован секретарским столиком и скамейками (стульями) для замены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2.  Требования к организации соревновани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организаторы «ШБЛ» должны обеспечить безопасность игроков и зрителей во время проведения соревнований. На играх должен присутствовать медицинский работник и пункт оказания первой медицинской помощ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 турниры должны проводиться по действующим «Официальным правилам Баскетбола», с учетом всех официальных уточнений, дополнений, разъяснени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организатор должен предоставить Положение о проведении спортивного мероприятия «ШБЛ»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ение игрового календаря соревнований по возрастным группам: юноши (1993-1995г.р., 1996-1997г.р., 1997г.р. и младше); девушки (1994-1995г.р., 1996г.р. и младше, 1998г.р. и младше);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участников соревнований не менее 850 че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При проведении финальной части чемпионата необходимо наличие профессионального ведущего, квалифицированных судей, звукового сопровождения полного комплекта звукового технического комплекса, мощностью не менее 1 кВт, высококачественных фонограмм, программы соревнований, а также проведение заседания оргкомитета с представителями команд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информирование населения о месте проведения мероприятий в виде афиш не менее 100 штук, а также передачи информации в СМИ (радио, телевидение и периодическая печать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firstLine="7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влечение на каждое мероприятие зрителей не менее 50 человек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зработка сценария церемонии открытия, награждения с участием официальных лиц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манды победителей и призеров соревнований награждаются дипломами, медалями, кубками и ценными призами по всем возрастным категориям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63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чемпионата района среди команд МОУ СОШ по баскетболу в рамках проекта «ШБЛ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1. Требование к организации </w:t>
            </w:r>
            <w:r>
              <w:rPr>
                <w:b/>
                <w:sz w:val="22"/>
                <w:szCs w:val="22"/>
              </w:rPr>
              <w:t>чемпионата района среди команд МОУ СОШ по баскетболу в рамках проекта «ШБЛ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 разработка положения ,сметы, регламент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ab/>
              <w:t>-  ведение графика учета посещений игр по согласованию с «Заказчиком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 судейский состав с опытом работы не менее 2 л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 информирование населения о планируемых турни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 приобретение инвентаря, необходимого для проведения игр на сумму не менее 30 000,00 руб. (Тридцати  тысяч рублей 00 копеек).</w:t>
            </w:r>
          </w:p>
          <w:p>
            <w:pPr>
              <w:pStyle w:val="Normal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награждение победителей и призеров на сумму не менее 30000,00 рублей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зация чемпионата района среди команд МОУ СОШ по баскетболу в рамках проекта «ШБЛ».:</w:t>
            </w:r>
          </w:p>
          <w:p>
            <w:pPr>
              <w:pStyle w:val="Normal"/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 МОУ СОШ Свердловского района г.Перми.</w:t>
            </w:r>
          </w:p>
          <w:p>
            <w:pPr>
              <w:pStyle w:val="Normal"/>
              <w:ind w:left="763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чемпионата района среди команд МОУ СОШ по баскетболу в рамках проекта «ШБЛ».</w:t>
            </w:r>
          </w:p>
          <w:p>
            <w:pPr>
              <w:pStyle w:val="Normal"/>
              <w:ind w:firstLine="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спортивных площадок, расположенных на территории Свердловского района г.Перми специально оборудованные, соответствующие нормам безопасности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и проведения меропри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763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чемпионата района среди команд МОУ СОШ по баскетболу в рамках проекта «ШБЛ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0 января по 28 февраля 2011 года.</w:t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26:00Z</dcterms:created>
  <dc:creator>us1061</dc:creator>
  <dc:description/>
  <cp:keywords/>
  <dc:language>en-US</dc:language>
  <cp:lastModifiedBy>us2051</cp:lastModifiedBy>
  <cp:lastPrinted>2010-01-26T17:14:00Z</cp:lastPrinted>
  <dcterms:modified xsi:type="dcterms:W3CDTF">2010-11-23T07:40:00Z</dcterms:modified>
  <cp:revision>5</cp:revision>
  <dc:subject/>
  <dc:title>Приложение № 1</dc:title>
</cp:coreProperties>
</file>