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к извещению № 3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4.11.201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первенства Свердловского района среди учащихся СОШ по  мини-футболу</w:t>
      </w:r>
    </w:p>
    <w:p>
      <w:pPr>
        <w:pStyle w:val="Normal"/>
        <w:jc w:val="center"/>
        <w:rPr/>
      </w:pPr>
      <w:r>
        <w:rPr/>
        <w:t xml:space="preserve">в рамках проекта «Школьная футбольная лиг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ая (максимальная) цена муниципального контракта – 285 000,00 рублей.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ализации программы «Школьная футбольная лига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63"/>
              <w:jc w:val="both"/>
              <w:rPr/>
            </w:pPr>
            <w:r>
              <w:rPr>
                <w:sz w:val="22"/>
                <w:szCs w:val="22"/>
              </w:rPr>
              <w:t>- наличие программы «Школьная футбольная лига»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;</w:t>
            </w:r>
          </w:p>
          <w:p>
            <w:pPr>
              <w:pStyle w:val="Normal"/>
              <w:ind w:left="54" w:firstLine="709"/>
              <w:jc w:val="both"/>
              <w:rPr/>
            </w:pPr>
            <w:r>
              <w:rPr>
                <w:sz w:val="22"/>
                <w:szCs w:val="22"/>
              </w:rPr>
              <w:t>- согласование  сметы, плана и места проведения мероприятий с отделом по культуре и спорта администрации Свердловского района г. Перми;</w:t>
            </w:r>
          </w:p>
          <w:p>
            <w:pPr>
              <w:pStyle w:val="Normal"/>
              <w:ind w:firstLine="7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«Заказчику» протоколов, финансовых, фото и других отчетов после проведения каждого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Школьная футбольная лига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5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портивным площадкам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    Приведение спортивных площадок в соответствие с правилами игры в мини-футбол 7х7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 место проведения – спортивные площадки на территории Свердловского района г. Перми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представлять собой плоскую твердую поверхность, без каких либо препятствий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 должно быть размечено хорошо видимыми линиями одного цвета - в углах поля устанавливаются флаги высотой 1,2-1,5 метра и диаметр 3-5 сантиметра с незаостренными вверху древк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мяч для игры в мини-футбол используется (по номенклатуре </w:t>
            </w:r>
            <w:r>
              <w:rPr>
                <w:sz w:val="22"/>
                <w:szCs w:val="22"/>
                <w:lang w:val="en-US"/>
              </w:rPr>
              <w:t>FIFA</w:t>
            </w:r>
            <w:r>
              <w:rPr>
                <w:sz w:val="22"/>
                <w:szCs w:val="22"/>
              </w:rPr>
              <w:t xml:space="preserve"> мяч №5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2.  Требования к организации соревновани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организаторы «Школьная футбольной лиги»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организатор должен предоставить Положение о проведении спортивного мероприятия «Школьная футбольная лига»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игрового календаря соревнований по 3 возрастным группам  юноши (1994-95г.р., 1996-97г.р., 1998-2000г.р.) девушки сборные команды МОУ СОШ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участников соревнований – не менее 600 че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 для открытия и подведения итогов необходимо наличие профессионального ведущего, квалифицированных судей, звукового сопровождения полного комплекта звукотехнического комплекса, мощностью не менее 1 кВТ, высококачественных фонограмм, программы соревнований, а также проведение заседания оргкомитета с представителями команд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о месте проведения мероприятий в виде афиш не менее 100 штук, а также передачи информации в СМИ (радио, телевидение и периодическая печать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firstLine="703"/>
              <w:jc w:val="both"/>
              <w:rPr/>
            </w:pPr>
            <w:r>
              <w:rPr>
                <w:sz w:val="22"/>
                <w:szCs w:val="22"/>
              </w:rPr>
              <w:t>-  привлечение на каждое мероприятие зрителей не менее 50 человек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зработка церемонии открытия, награждения с участием официальных лиц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ы- призеры награждаются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- 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приобретение дипломов, медалей, кубков и ценных призов на сумму не менее 50000 рублей(пятидесяти тысяч рублей)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одолжительность каждого мероприятия не менее 2-х часов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4-площадки в Свердловском районе г.Перми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1 года - с 10 января по 31 ма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4:00Z</dcterms:created>
  <dc:creator>us1061</dc:creator>
  <dc:description/>
  <cp:keywords/>
  <dc:language>en-US</dc:language>
  <cp:lastModifiedBy>us2051</cp:lastModifiedBy>
  <cp:lastPrinted>2010-10-26T11:27:00Z</cp:lastPrinted>
  <dcterms:modified xsi:type="dcterms:W3CDTF">2010-11-23T11:03:00Z</dcterms:modified>
  <cp:revision>4</cp:revision>
  <dc:subject/>
  <dc:title>Приложение № 1</dc:title>
</cp:coreProperties>
</file>