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/>
      </w:pPr>
      <w:r>
        <w:rPr/>
        <w:t xml:space="preserve">Приложение №1 </w:t>
      </w:r>
    </w:p>
    <w:p>
      <w:pPr>
        <w:pStyle w:val="Normal"/>
        <w:ind w:left="5040" w:firstLine="720"/>
        <w:jc w:val="right"/>
        <w:rPr/>
      </w:pPr>
      <w:r>
        <w:rPr/>
        <w:t>к извещению №  39</w:t>
      </w:r>
    </w:p>
    <w:p>
      <w:pPr>
        <w:pStyle w:val="Normal"/>
        <w:ind w:left="5040" w:firstLine="720"/>
        <w:jc w:val="right"/>
        <w:rPr/>
      </w:pPr>
      <w:r>
        <w:rPr/>
        <w:t>от 24.11.2010 г.</w:t>
      </w:r>
    </w:p>
    <w:p>
      <w:pPr>
        <w:pStyle w:val="Normal"/>
        <w:ind w:left="7080" w:firstLine="708"/>
        <w:jc w:val="center"/>
        <w:rPr/>
      </w:pPr>
      <w:r>
        <w:rPr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арактеристика и требования к</w:t>
      </w:r>
      <w:r>
        <w:rPr>
          <w:b/>
        </w:rPr>
        <w:t xml:space="preserve"> услуг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рганизации спортивных мероприятий по лыжным гонкам  в  Свердловском 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чальная (максимальная) цена муниципального контракта – 180 000,00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u w:val="single"/>
              </w:rPr>
            </w:pPr>
            <w:r>
              <w:rPr>
                <w:u w:val="single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1. наличие соответствующих разрешений на осуществление  деятельности в сфере физической культуры и спорта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</w:rPr>
            </w:pPr>
            <w:r>
              <w:rPr/>
              <w:t>2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3. организация и проведение 5-и разноплановых спортивно-массовых мероприятий по лыжным гонка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мальчиков и девочек младшего возрас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учащихся МОУ СОШ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Открытое первенство района посвященного «Старому Новому году», гонка с фонарика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Зимний фестиваль среди производственных коллектив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МОУ СОШ в спринтерских эстафетах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Оборудованных лыжных баз имеющие подготовленные маркированные трассы: 0,4,0,8,2,3,5,км. соответствующих  нормам проведения районных соревнований и звукоусиливающим оборудованием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4. обеспечение проведения физкультурно-массовых мероприятий необходимым оборудованием, инвентарем, оборудованные стартовыми и финишными городками продолжительность не менее 2-х часов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 xml:space="preserve">5. составление положения, сметы, регламента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 xml:space="preserve">6. разработка плана проведения (с учётом различных погодных условий). согласование плана, и места проведения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7. наличие участников мероприятия не менее 100 человек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8. мероприятия проводит главный судья имеющий 1 судейскую категорию опыт работы в проведении районных соревнован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9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10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1.  информирование населения о месте и времени проведения мероприятия, изготовление афиш 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2. приобретение наградной атрибутики – кубки, медали, дипломы ценные призы не менее 25% от сметы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3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едоставление заказчику фотоотчёта о проделанной работ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Оборудованных лыжных баз имеющие подготовленные маркированные трассы: 0,4,0,8,2,3,5,км. соответствующих  нормам проведения районных соревнований и звукоусиливающим оборудованием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оведения физкультурно-массовых мероприятий необходимым оборудованием, инвентарем, оборудованные стартовыми и финишными городками кабинетом врача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u w:val="single"/>
              </w:rPr>
            </w:pPr>
            <w:r>
              <w:rPr>
                <w:u w:val="single"/>
              </w:rPr>
              <w:t>Время проведен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мальчиков и девочек младшего возраста.15-30 январ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учащихся МОУ СОШ.1-15 февра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Открытое первенство района посвященного «Старому Новому году», гонка с фонариками.13 январ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Зимний фестиваль среди производственных коллективов.15-30 мар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</w:rPr>
            </w:pPr>
            <w:r>
              <w:rPr/>
              <w:t>Первенство района среди МОУ СОШ в спринтерских эстафетах.1-15 марта.</w:t>
            </w:r>
          </w:p>
          <w:p>
            <w:pPr>
              <w:pStyle w:val="Normal"/>
              <w:ind w:left="689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9:00Z</dcterms:created>
  <dc:creator>us1061</dc:creator>
  <dc:description/>
  <cp:keywords/>
  <dc:language>en-US</dc:language>
  <cp:lastModifiedBy>us2051</cp:lastModifiedBy>
  <cp:lastPrinted>2010-02-11T18:30:00Z</cp:lastPrinted>
  <dcterms:modified xsi:type="dcterms:W3CDTF">2010-11-23T11:07:00Z</dcterms:modified>
  <cp:revision>4</cp:revision>
  <dc:subject/>
  <dc:title>Приложение № 1</dc:title>
</cp:coreProperties>
</file>