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  40  от  24 ноября 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по организации физкультурно-оздоровительной работы по месту жительства на межшкольных стадионах и площадках в рамках проекта «Организация работы спортивных площадок»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оказание услуг по организации физкультурно-оздоровительной работы по месту жительства на межшкольных стадионах и площадках в рамках проекта «Организация работы спортивных площадок»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270 0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07 дека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539"/>
        <w:rPr/>
      </w:pPr>
      <w:r>
        <w:rPr>
          <w:sz w:val="23"/>
          <w:szCs w:val="23"/>
        </w:rPr>
        <w:t>Отсутствие участника размещения заказа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7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24T10:13:00Z</dcterms:modified>
  <cp:revision>12</cp:revision>
  <dc:subject/>
  <dc:title>В рамках реализации городской целевой программы «Развитие городских микрорайонов в 2006-2010гг</dc:title>
</cp:coreProperties>
</file>