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 от  24 ноября 2010 года  № 13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ДЛЯ СУБЪЕКТОВ МАЛОГО ПРЕДПРИНИМАТЕЛЬСТВА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поставку компьютерной техники </w:t>
      </w:r>
    </w:p>
    <w:p>
      <w:pPr>
        <w:pStyle w:val="TextBody"/>
        <w:jc w:val="center"/>
        <w:rPr/>
      </w:pPr>
      <w:r>
        <w:rPr/>
        <w:t>для МУ «Управление строительства города Перми»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lang w:eastAsia="en-US"/>
              </w:rPr>
              <w:t>Наименование муниципального заказч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276"/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  <w:lang w:eastAsia="en-US"/>
              </w:rPr>
            </w:pPr>
            <w:r>
              <w:rPr>
                <w:caps/>
                <w:sz w:val="22"/>
                <w:szCs w:val="22"/>
                <w:lang w:eastAsia="en-US"/>
              </w:rPr>
              <w:t>муниципальное учреждение «Управление строительства города перми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Почтовый адре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14000, г.Пермь, ул.Кирова, 7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Адрес электронной поч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muus23@rambler.ru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Источник финансирования зака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редства бюджета г.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Предмет муниципального контрак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авка компьютерной техник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Наименование, характеристики поставляемых товар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Техническому заданию, которое является неотъемлемой частью настоящего извещения о проведении запроса котировок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 1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Место доставки поставляемых товар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.Пермь, ул.Кирова, 70, 3 этаж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Срок поставки товаро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 момента заключения муниципального контракта в течение 7 (семи) календарных  дней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Сведения о включенных в цену товаров расхода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green"/>
                <w:lang w:eastAsia="en-US"/>
              </w:rPr>
            </w:pPr>
            <w:r>
              <w:rPr>
                <w:sz w:val="24"/>
                <w:szCs w:val="24"/>
              </w:rPr>
              <w:t xml:space="preserve">Цена включает в себя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се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4"/>
                <w:szCs w:val="24"/>
              </w:rPr>
              <w:t>расходов и прочих расходов, связанных с доставкой и разгрузкой компьютерной техники</w:t>
            </w:r>
            <w:r>
              <w:rPr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 установкой компьютерной техники и пуско-наладочными работами, также учитывает расходы на гарантийное обслуживание  в течение гарантийного сро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гарантийного обслужи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венадцати)  месяцев с даты   подписания  акта сдачи-приемки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Максимальная цена контра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95 000,00 руб. (Сто девяносто пять тысяч) рублей 00 копеек, в т.ч. НДС 18%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Место подачи котировочных заяв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14000, г. Пермь, ул. Кирова, 70, каб. № 202 (2 этаж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в т.ч. дата и время окончания срока подачи котировочных заяв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до 10.00  час.  (время местное)  01 декабря  2010 г. 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понедельник-четверг с 9.00 до 18.00 час., пятница с 9.00 до 17.00 час., обед с 12.00 до 13.00 час.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Способ подачи котировочной заявк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тировочные заявки подаются в письменной форме (курьером или по почте)  по форме </w:t>
            </w:r>
            <w:r>
              <w:rPr>
                <w:i/>
                <w:sz w:val="22"/>
                <w:szCs w:val="22"/>
                <w:lang w:eastAsia="en-US"/>
              </w:rPr>
              <w:t>Приложения № 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Срок подписания победителем муниципального контракта  (проект муниципального контракта –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  <w:t>Приложение № 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На 8 (восьмой) день с даты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Срок и условия оплаты поставок товар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Заказчиком по факту поставки путем перечисления денежных средств на расчетный счет Поставщика в течение 10 (десяти) банковских дней после подписания  акта сдачи-приемки Товара на основании выставленных счета (счета-фактуры) и товарной накладной, но не позднее 20.12.2010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Требования к участникам размещения зака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pacing w:lineRule="auto" w:line="240" w:before="0" w:after="0"/>
              <w:ind w:left="42" w:hanging="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21"/>
              <w:numPr>
                <w:ilvl w:val="0"/>
                <w:numId w:val="1"/>
              </w:numPr>
              <w:spacing w:lineRule="auto" w:line="240" w:before="0" w:after="0"/>
              <w:ind w:left="42" w:hanging="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  <w:p>
            <w:pPr>
              <w:pStyle w:val="21"/>
              <w:spacing w:lineRule="auto" w:line="240" w:before="0" w:after="0"/>
              <w:ind w:left="42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 xml:space="preserve">И.Н.Черемных     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mallCaps/>
      <w:sz w:val="32"/>
      <w:lang w:bidi="ar-SA"/>
    </w:rPr>
  </w:style>
  <w:style w:type="character" w:styleId="2">
    <w:name w:val="Основной текст с отступом 2 Знак"/>
    <w:basedOn w:val="Style14"/>
    <w:qFormat/>
    <w:rPr>
      <w:lang w:bidi="ar-SA"/>
    </w:rPr>
  </w:style>
  <w:style w:type="character" w:styleId="Style16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Договор текст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01:00Z</dcterms:created>
  <dc:creator>НАТАША</dc:creator>
  <dc:description/>
  <cp:keywords/>
  <dc:language>en-US</dc:language>
  <cp:lastModifiedBy>НАТАША</cp:lastModifiedBy>
  <cp:lastPrinted>2010-11-24T15:39:00Z</cp:lastPrinted>
  <dcterms:modified xsi:type="dcterms:W3CDTF">2010-11-24T10:39:00Z</dcterms:modified>
  <cp:revision>68</cp:revision>
  <dc:subject/>
  <dc:title>ИЗВЕЩЕНИЕ  от «___» августа 2010 года  № __</dc:title>
</cp:coreProperties>
</file>